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/>
      </w:pPr>
      <w:r>
        <w:rPr>
          <w:b/>
          <w:sz w:val="50"/>
        </w:rPr>
        <w:t>Informacja o jednoosobowych spółkach prawa handlowego</w:t>
      </w:r>
      <w:r>
        <w:rPr>
          <w:b/>
          <w:sz w:val="44"/>
        </w:rPr>
        <w:t xml:space="preserve"> Gminy Wrocław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oraz</w:t>
      </w:r>
    </w:p>
    <w:p>
      <w:pPr>
        <w:pStyle w:val="Normal"/>
        <w:spacing w:lineRule="exact" w:line="542"/>
        <w:jc w:val="center"/>
        <w:rPr/>
      </w:pPr>
      <w:r>
        <w:rPr>
          <w:b/>
          <w:sz w:val="52"/>
        </w:rPr>
        <w:t xml:space="preserve">spółkach </w:t>
      </w:r>
      <w:r>
        <w:rPr>
          <w:b/>
          <w:sz w:val="50"/>
        </w:rPr>
        <w:t>prawa handlowego</w:t>
      </w:r>
    </w:p>
    <w:p>
      <w:pPr>
        <w:pStyle w:val="Normal"/>
        <w:jc w:val="center"/>
        <w:rPr>
          <w:sz w:val="50"/>
        </w:rPr>
      </w:pPr>
      <w:r>
        <w:rPr>
          <w:b/>
          <w:sz w:val="50"/>
        </w:rPr>
        <w:t xml:space="preserve">z udziałem Gminy Wrocław </w:t>
      </w:r>
      <w:r>
        <w:rPr>
          <w:b/>
          <w:sz w:val="46"/>
        </w:rPr>
        <w:t>za 2002 rok</w:t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jc w:val="center"/>
        <w:rPr>
          <w:sz w:val="34"/>
          <w:u w:val="single"/>
        </w:rPr>
      </w:pPr>
      <w:r>
        <w:rPr>
          <w:sz w:val="34"/>
          <w:u w:val="single"/>
        </w:rPr>
        <w:t>Wrocław, kwiecień 2003r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pis treści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4"/>
        <w:gridCol w:w="676"/>
      </w:tblGrid>
      <w:tr>
        <w:trPr>
          <w:trHeight w:val="567" w:hRule="exact"/>
        </w:trPr>
        <w:tc>
          <w:tcPr>
            <w:tcW w:w="8534" w:type="dxa"/>
            <w:tcBorders/>
          </w:tcPr>
          <w:p>
            <w:pPr>
              <w:pStyle w:val="Heading1"/>
              <w:spacing w:lineRule="auto" w:line="240"/>
              <w:rPr/>
            </w:pPr>
            <w:r>
              <w:rPr/>
              <w:t>Wstęp.................................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67" w:hRule="exact"/>
        </w:trPr>
        <w:tc>
          <w:tcPr>
            <w:tcW w:w="85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ść I – Jednoosobowe Spółki Gminy Wrocław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I. Sprawozdanie z działalności Spółek w 2002 roku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 MPWiK Spółka z o.o. 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2. MPK Spółka z o.o. 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TBS Spółka z o.o. 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</w:tc>
      </w:tr>
      <w:tr>
        <w:trPr>
          <w:trHeight w:val="567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 MZK Spółka z o.o. 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8534" w:type="dxa"/>
            <w:tcBorders/>
          </w:tcPr>
          <w:p>
            <w:pPr>
              <w:pStyle w:val="Heading2"/>
              <w:ind w:left="720" w:hanging="72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II. Kontrole przeprowadzone w jednoosobowych Spółkach Gminy       </w:t>
            </w:r>
          </w:p>
          <w:p>
            <w:pPr>
              <w:pStyle w:val="Heading2"/>
              <w:ind w:left="720" w:hanging="72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Wrocław w 2002 roku 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1. MPWiK Spółka z o.o. 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 MPK Spółka z o.o. 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3. TBS Spółka z o.o. 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</w:t>
            </w:r>
          </w:p>
        </w:tc>
      </w:tr>
      <w:tr>
        <w:trPr>
          <w:trHeight w:val="567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 MZK Spółka z o.o. 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</w:t>
            </w:r>
          </w:p>
        </w:tc>
      </w:tr>
      <w:tr>
        <w:trPr>
          <w:trHeight w:val="567" w:hRule="exact"/>
        </w:trPr>
        <w:tc>
          <w:tcPr>
            <w:tcW w:w="8534" w:type="dxa"/>
            <w:tcBorders/>
          </w:tcPr>
          <w:p>
            <w:pPr>
              <w:pStyle w:val="Heading2"/>
              <w:rPr/>
            </w:pPr>
            <w:r>
              <w:rPr>
                <w:sz w:val="24"/>
              </w:rPr>
              <w:t>Część II - Spółki w których Gmina Wrocław ma udziały/akcje 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I. Sprawozdanie z działalności Spółek w 2002 roku 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 Port Lotniczy Wrocław S.A. 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 xml:space="preserve">2. WPO S.A. ............................................................................................................ 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MPEC Wrocław S.A. 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4. Wrocławski Park Technologiczny S.A. 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 Wrocławskie Zintegrowane Centrum Logistyczne  S.A. 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 Wrocławski Fundusz Poręczeń Kredytowych Spółka z o.o. 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 Dolnośląskie Centrum Hurtu Rolno-Spożywczego S.A. 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</w:t>
            </w:r>
          </w:p>
        </w:tc>
      </w:tr>
      <w:tr>
        <w:trPr>
          <w:trHeight w:val="363" w:hRule="atLeas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  <w:lang w:val="de-DE"/>
              </w:rPr>
            </w:pPr>
            <w:r>
              <w:rPr>
                <w:b w:val="false"/>
                <w:sz w:val="24"/>
                <w:lang w:val="de-DE"/>
              </w:rPr>
              <w:t>8. Bank BISE S.A. ...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  <w:lang w:val="de-DE"/>
              </w:rPr>
            </w:pPr>
            <w:r>
              <w:rPr>
                <w:b w:val="false"/>
                <w:sz w:val="24"/>
                <w:lang w:val="de-DE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9. Kredyt Bank S.A. .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</w:t>
            </w:r>
          </w:p>
        </w:tc>
      </w:tr>
      <w:tr>
        <w:trPr>
          <w:trHeight w:val="363" w:hRule="atLeast"/>
        </w:trPr>
        <w:tc>
          <w:tcPr>
            <w:tcW w:w="8534" w:type="dxa"/>
            <w:tcBorders/>
          </w:tcPr>
          <w:p>
            <w:pPr>
              <w:pStyle w:val="Heading2"/>
              <w:ind w:left="540" w:hanging="54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II. Kontrole przeprowadzone w Spółkach, w których Gmina</w:t>
            </w:r>
          </w:p>
          <w:p>
            <w:pPr>
              <w:pStyle w:val="Heading2"/>
              <w:ind w:left="540" w:hanging="54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Wrocław ma udziały/akcje w 2002 roku  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 Port Lotniczy Wrocław S.A. 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4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2. WPO S.A. ............................................................................................................ 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3. MPEC Wrocław S.A. 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 Wrocławski Park Technologiczny S.A. 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5. Wrocławskie Zintegrowane Centrum Logistyczne  S.A. 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 Wrocławski Fundusz Poręczeń Kredytowych Spółka z o.o. 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 Dolnośląskie Centrum Hurtu Rolno-Spożywczego S.A. 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</w:t>
            </w:r>
          </w:p>
        </w:tc>
      </w:tr>
      <w:tr>
        <w:trPr>
          <w:trHeight w:val="363" w:hRule="atLeas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  <w:lang w:val="de-DE"/>
              </w:rPr>
              <w:t>8. Bank BISE S.A. ...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  <w:lang w:val="de-DE"/>
              </w:rPr>
            </w:pPr>
            <w:r>
              <w:rPr>
                <w:b w:val="false"/>
                <w:sz w:val="24"/>
                <w:lang w:val="de-DE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. Kredyt Bank S.A. .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spacing w:lineRule="auto" w:line="240"/>
        <w:jc w:val="both"/>
        <w:rPr/>
      </w:pPr>
      <w:r>
        <w:rPr/>
        <w:t>Wstę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2002 roku Gmina Wrocław sprawowała nadzór nad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jednoosobowymi spółkami Gminy Wrocław: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MPWiK Spółka z ograniczoną odpowiedzialnością (powstała w wyniku przekształcenia przedsiębiorstwa komunalnego),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MPK Spółka z ograniczona odpowiedzialnością,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TBS Spółka z ograniczoną odpowiedzialnością (powstała w wyniku przekształcenia ZGK Psie Pole zakład budżetowy),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MZK Spółka z ograniczona odpowiedzialnością (powstała w wyniku przekształcenia zakładu budżetowego),</w:t>
      </w:r>
    </w:p>
    <w:p>
      <w:pPr>
        <w:pStyle w:val="Normal"/>
        <w:ind w:left="1140" w:hanging="0"/>
        <w:jc w:val="both"/>
        <w:rPr/>
      </w:pPr>
      <w:r>
        <w:rPr/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spółkami, w których Gmina Wrocław jest udziałowcem/akcjonariuszem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MPEC Wrocław Spółka Akcyjna - (powstała z przekształcenia przedsiębiorstwa komunalnego, Gmina Wrocław ma 57,31 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WPO Spółka Akcyjna (powstała z przekształcenia przedsiębiorstwa komunalnego, Gmina Wrocław ma 21,85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Porty Lotnicze Spółka Akcyjna (Gmina Wrocław ma 32,76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Wrocławski Park Technologiczny S.A. (Gmina Wrocław ma 87,17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Wrocławskie Zintegrowane Centrum Logistyczne S.A. (Gmina Wrocław ma 10,24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Bank Inicjatyw Społeczno-Ekonomicznych S.A. (Gmina Wrocław ma 0,12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Dolnośląskie Centrum Hurtu Rolno-Spożywczego S.A. (Gmina Wrocław ma 0,43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Wrocławski Fundusz Poręczeń Kredytowych Spółka z ograniczoną odpowiedzialnością (Gmina Wrocław ma 72,22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Kredyt Bank S.A. (Gmina Wrocław ma 0,16% w kapitale zakładowym spółki)</w:t>
      </w:r>
    </w:p>
    <w:p>
      <w:pPr>
        <w:pStyle w:val="Normal"/>
        <w:ind w:left="114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Prezydent Wrocławia na podstawie art. 12 ust. 2  ustawy z 20.12.1996 roku o gospodarce wykonuje kompetencje Zgromadzenia Wspólników wobec MPWiK Sp. z o.o., MPK             Sp. z o.o., TBS Sp. z o.o. oraz MZK Sp. z o.o. (jednoosobowe spółki Gminy Wrocław). Na Zgromadzeniach Wspólników/Akcjonariuszy w pozostałych spółkach Gmina Wrocław reprezentowana jest przez Prezydenta lub pełnomocników. Prezydent Wrocławia uzyskuje informacje o Spółce za pośrednictwem Biura Nadzoru Właścicielskiego, które to biuro uzyskuje informacje o Spółce za pośrednictwem Rad Nadzorczych i Zarządów tych Spółek,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Spółki zobowiązane są do przesyłania raportów zawierających opis sytuacji ekonomiczno-finansowej Spółki, ocenę pracy Zarządu Spółki, ocenę sytuacji społecznej w Spółkach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Zgromadzenie Wspólników/Akcjonariuszy dokonuje oceny ekonomiczno-finansowej danej Spółki do sześciu miesięcy po upływie roku obrachunkowego Spółki zgodnie z umowami/statutami Spółek i ustawą o rachunkow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 tym terminie następuje rozpatrywanie i zatwierdzanie sprawozdań Zarządu Spółki, bilansu, rachunku zysków i strat oraz podział osiągniętego zysku lub pokrycie stra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Część I - Jednoosobowe Spółki Gminy Wrocław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I. Sprawozdanie z działalności Spółek w 2002 rok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</w:rPr>
      </w:pPr>
      <w:r>
        <w:rPr>
          <w:b/>
          <w:sz w:val="28"/>
        </w:rPr>
        <w:t>MPWiK Spółka z o.o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ahoma" w:hAnsi="Tahoma" w:cs="Tahoma"/>
          <w:color w:val="808080"/>
          <w:sz w:val="18"/>
        </w:rPr>
      </w:pPr>
      <w:r>
        <w:rPr>
          <w:rFonts w:cs="Tahoma" w:ascii="Tahoma" w:hAnsi="Tahoma"/>
          <w:color w:val="808080"/>
          <w:sz w:val="18"/>
        </w:rPr>
        <w:drawing>
          <wp:inline distT="0" distB="0" distL="0" distR="0">
            <wp:extent cx="1695450" cy="542925"/>
            <wp:effectExtent l="0" t="0" r="0" b="0"/>
            <wp:docPr id="1" name="head-log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ad-log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68"/>
        <w:jc w:val="both"/>
        <w:rPr/>
      </w:pPr>
      <w:r>
        <w:rPr/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ku 2002 MPWiK we Wrocławiu kontynuowało realizację zadań zdefiniowanych w średnioterminowym planie strategicznym z roku 1997 uzupełnionym o realizację zadań wynikających z usuwania szkód wywołanych przez powódź. W roku poprzednim /2001/ zakończone zostały programy popowodziowe /Banku Światowego, Rządu Szwedzkiego itd./ z wyjątkiem zadania (Modernizacja urządzeń przeciwpowodziowych) rozpoczętego w roku 2001, a nie zakończonego z powodu upadłości wykonawcy tj. WPRIBP Nr2 /zadanie to zakończono w 2002 roku/. Rok 2002 był pierwszym rokiem, w którym podstawowymi priorytetami były wyłącznie zadania z pierwotnego zakresu programu. Ich realizacja była jednocześnie wykorzystaniem możliwości jakie stworzyło pozyskanie dla Wrocławia środków z Unii Europejskiej i Europejskiego Banku Odbudowy i Rozwoju. Już w roku 2001 rozpoczęta została realizacja pierwszego zadania z tego programu – budowa kolektora w ulicy Jeleniogórskiej. W roku 2002 rozpoczęto realizację największego zadania programu - modernizacja Zakładu Produkcji Wody Na Grobli. Jest to jednocześnie w okresie najbliższych dwóch lat najbardziej priorytetowa inwestycja realizowana przez Spółkę.</w:t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w roku 2002 roku priorytetami inwestycyjnymi były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częcie realizacji pierwszego etapu projektu „Północ” obejmującego docelowe rozwiązanie odbioru ścieków z rejonu Psiego Pola. W 2002 roku przygotowywana będzie dokumentacja na realizację pierwszych zadań i przygotowany zostanie przetarg na realizację pierwszego zadania – rurociągu tłocznego w ulicy Krzywoustego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udowa i modernizacja urządzeń energetycznych w ZPW Na Grobli umożliwiająca przejście na zasilanie zakładu napięciem 20kV w 2003 roku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udowa magistrali wodociągowej w ul. Na Grobli od Zakładu Produkcji Wody do Placu Społecznego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częcie realizacji nowych ujęć wody .W roku 2002 zostanie przygotowana dokumentacja ujęcia pilotażowego.</w:t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realizowane będą w dalszym ciągu zadania wynikające z założonej wieloletniej strategii rozwoju i modernizacji mające na celu poprawę jakości świadczonych usług, a w szczególności jakości i ciągłości dostawy wody do odbiorców. Kluczowymi zadaniami, których realizacja została zakończona w 2002 roku są: realizacja zasilania terenów wodonośnych wodą podczyszczoną z ZPW Mokry Dwór, magistrala wodociągowa w ulicy Strzegomskiej i magistrala wodociągowa w ulicy Jeleniogórskiej.</w:t>
      </w:r>
    </w:p>
    <w:p>
      <w:pPr>
        <w:pStyle w:val="TextBody"/>
        <w:spacing w:lineRule="auto" w:line="24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innych zadań noworozpoczynanych najistotniejszymi są: modernizacja przepompowni ścieków Osobowice wraz z budową rurociągu tłocznego oraz modernizacja pompowni ścieków Szczytniki.</w:t>
      </w:r>
    </w:p>
    <w:p>
      <w:pPr>
        <w:pStyle w:val="TextBody"/>
        <w:spacing w:lineRule="auto" w:line="24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ku 2002 planowana jest realizacja zadań w zakresie sieci wodociągowo-kanalizacyjnych wynikająca: z koordynacji przedsięwzięć MPWiK z Gminą Wrocław i ZDiK wśród których najważniejsze to: sieci w ulicy Wyszyńskiego, Jedności Narodowej, Świdnickiej, a także z potrzeb związanych z czyszczenia i renowacją sieci wodociągowych.</w:t>
      </w:r>
    </w:p>
    <w:p>
      <w:pPr>
        <w:pStyle w:val="TextBody"/>
        <w:spacing w:lineRule="auto" w:line="24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 na rok 2003 przewiduje kontynuowane działań remontowych i modernizacyjnych we wszystkich sferach działania Spółki. W ramach całości planowanych działań przewiduje się realizację 126 zadań inwestycyjnych, 12 zadań badawczo-rozwojowych, 30 zadań remontowych oraz 45 eksploatacyjnych /w tym zadania o charakterze ciągłym – jak np. usuwanie awarii/. Ponadto wiele drobnych zadań, w szczególności remontowych i eksploatacyjnych będzie realizowanych w ramach środków budżetowych przyznanych wydziałom eksploatacyjnym.</w:t>
      </w:r>
    </w:p>
    <w:p>
      <w:pPr>
        <w:pStyle w:val="TextBody"/>
        <w:spacing w:lineRule="auto" w:line="24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jważniejsze przedsięwzięcia zrealizowane w 2002 roku: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sz w:val="24"/>
        </w:rPr>
        <w:t xml:space="preserve">Ujmowanie surowca (inwestycje mające na celu: poprawa jakości wody infiltracyjnej, zmniejszenie kosztów eksploatacyjnych związanych z czyszczeniem stawów infiltracyjnych, rowów rozprowadzających, zmniejszenie kosztów uzdatniania wody w ZPW Na Grobli związane z pozyskaniem lepszego surowca) - Nawadnianie terenów wodonośnych- budowa rurociągu wody podczyszczonej z ZPW Mokry Dwór na tereny wodonośne - budowa rurociągów </w:t>
      </w:r>
      <w:r>
        <w:rPr>
          <w:rFonts w:eastAsia="Symbol" w:cs="Symbol" w:ascii="Symbol" w:hAnsi="Symbol"/>
          <w:sz w:val="24"/>
        </w:rPr>
        <w:t></w:t>
      </w:r>
      <w:r>
        <w:rPr>
          <w:rFonts w:cs="Times New Roman" w:ascii="Times New Roman" w:hAnsi="Times New Roman"/>
          <w:sz w:val="24"/>
        </w:rPr>
        <w:t xml:space="preserve"> 1000/800 z ZPW Mokry Dwór wraz z niezbędną armaturą oraz systemu regulacji dostosowanego do aktualnych potrzeb nawadniania;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ukcja wody – ZPW „Na Grobli” (inwestycje mające na celu: budowa kanału kablowego dla ułożenia kabli zasilających i sterowniczych do istniejących i projektowanych obiektów ZUW Na Grobli, przystosowanie obiektów  ZPW Na Grobli do możliwości połączenia sieci na napięciu 20 kV z RG Na Grobli, zwiększenie pewności zasilania Zakładów Produkcji Wody) - budowa kanału kablowego wraz z układem kabli zasilających i sterowniczych: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kanału kablowego na terenie ZUW Na Grobli o długości 649m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nowych podwójnych zasilań kablami ŚN i sterowniczymi ze stacji RG Na Grobli dla stacji R7 i R10;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sz w:val="24"/>
        </w:rPr>
        <w:t>Produkcja wody – ZPW „Na Grobli” (inwestycje mające na celu: potrzeba dostosowania ciągu technologicznego zakładu do uzdatniania wyłącznie wód infiltracyjnych, zwiększenie zdolności produkcyjnej ZPW Na Grobli do max. 125 000 m3/d, znaczna dekapitalizacja obiektów ZPW Na Grobli- konieczność zastąpienia obiektów starych (nawet stuletnich) przez nowe dostosowane do nowego układu technologiczno-hydraulicznego, osiągnięcie w sposób ciągły jakości produkowanej wody odpowiadającej dyrektywom Unii Europejskiej i Światowej Organizacji Zdrowia, zwiększenie bezpieczeństwa pracy, oszczędności energetyczne) - Budowa nowych filtrów piaskowych, filtrów węglowych, instalacji ozonowania, modernizacja zbiorników wody czystej: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nowych filtrów piaskowych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filtrów węglowych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instalacji ozonowania wody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odstojników popłuczyn i pompowni wód nadosadowych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prowadzenie instalacji koagulantu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instalacji stabilizacji wody przy użyciu NaOH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ernizacja układu zbiorników wody czystej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międzyobiektowych rurociągów technologicznych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ernizacja układu dezynfekcji wody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systemu AKPiA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konanie instalacji energetycznej i elektrycznej, 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nowego układu komunikacyjnego wewnątrz Zakładu, prac związanych z zagospodarowaniem terenu- zieleń, mała architektura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ukcja wody – ZPW „Mokry Dwór” (inwestycje mające na celu: modernizacja stacji transformatorowo-rozdzielczej, której stan techniczny ucierpiał w czasie powodzi w 1997r, zwiększenie pewności zasilania Zakładów Produkcji Wody) - Modernizacja  urządzeń stacji R3083 Mokry Dwór: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dzielnica 20 kV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dzielnica 380/220 V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dzielnica prądu stałego 220 V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transformatory 20/0,4 kV, 100 kVA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 w:val="24"/>
        </w:rPr>
        <w:t>centralna sygnalizacja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afa napięcia gwarantowanego DC 220 V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ystem wizualizacji pracy stacji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ernizacja komór transformatorowych w stacjach R3, R4, R5, R6, R7 i ułożenie kabli sterowniczych w ZUW Mokry Dwór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ce budowlane związane z modernizacją stacji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ystrybucja wody (inwestycje mające na celu: przywrócenie sprawności przewodów wodociągowych, wyeliminowanie odkładania się osadów na ściankach rurociągów rozdzielczych, eliminacja spadków ciśnienia dyspozycyjnego u odbiorcy w godzinach szczytu, optymalizacja ciśnienia wyjściowego w zakładach produkcji wody i obniżenie kosztów pompowania)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zyszczenie sieci rozdzielczej oraz wykonanie wykładziny wewnętrznej na długości 4,4 km połączone z wymianą niesprawnego uzbrojenia oraz wyeksploatowanych i awaryjnych przyłączy wodociągowych;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sieci magistralnej łączącej przewody w ul. Bystrzyckiej z pl. Strzegomskim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miana sieci w nowym układzie komunikacyjnym miasta tj. na trasie budowanej Obwodnicy Śródmiejskiej w ulicach: Armii Krajowej, Strzegomskiej i Klecińskiej, oraz w ulicach: Wyszyńskiego i Jedności Narodowej, budowa nowej nitki magistrali pod torami PKP w rejonie ul. Strzegomskiej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spodarka ściekowa (inwestycje mające na celu: zabezpieczenie sieci kanalizacji ogólnospławnej przed zalaniem przez przelewy burzowe przy wysokich stanach wody w rzekach, zabezpieczenie miasta przed powodzą) - remont urządzeń przeciwpowodziowych</w:t>
      </w:r>
    </w:p>
    <w:p>
      <w:pPr>
        <w:pStyle w:val="Wyliczanie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projektu wymiany zamknięć przeciwpowodziowych na10 przelewach burzowych,</w:t>
      </w:r>
    </w:p>
    <w:p>
      <w:pPr>
        <w:pStyle w:val="Wyliczanie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 w:val="24"/>
        </w:rPr>
        <w:t>kontynuacja rozpoczętej w 2001r wymiany 8 zamknięć przeciwpowodziowych</w:t>
      </w:r>
    </w:p>
    <w:p>
      <w:pPr>
        <w:pStyle w:val="Wyliczanie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ernizacja pompowni Szczytniki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zaprodukcyjne sfery działania ((inwestycje mające na celu: utworzenie centrum zbierania, przetwarzania i przekazywania informacji, utworzenie centrum decyzyjnego odpowiedzialnego za operacyjne funkcjonowanie przedsiębiorstwa) - budowa i uruchomienie Centralnej Dyspozytorni - budowa siedziby i wyposażenie stanowisk dyspozytorskich Na Grobli</w:t>
      </w:r>
    </w:p>
    <w:p>
      <w:pPr>
        <w:pStyle w:val="Wyliczanie"/>
        <w:numPr>
          <w:ilvl w:val="0"/>
          <w:numId w:val="0"/>
        </w:numPr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ytuacja ekonomiczno-finansowa w 2002r. w Spółce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półka utrzymała dobrą sytuację ekonomiczną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Nadal występowała spadkowa tendencja zużycia wody – ilościowa sprzedaż była niższa w porównaniu z rokiem poprzednim o 5,3%.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tość sprzedaży netto wyniosła 167.435,4 tys. zł i była wyższa w stosunku do roku 2001 o 8,4%.</w:t>
      </w:r>
    </w:p>
    <w:p>
      <w:pPr>
        <w:pStyle w:val="TextBody"/>
        <w:numPr>
          <w:ilvl w:val="0"/>
          <w:numId w:val="1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2002 r. po raz pierwszy utworzono rezerwy na przyszłe świadczenia pracownicze, które w sposób istotny - kwotą 9.163,3 tys. zł obciążyły wynik lat ubiegłych. Korekta z tego tytułu wyniku roku sprawozdawczego, poprzez obniżenie przychodów ze sprzedaży, wyniosła 722,5 tys. zł. Rezerwa została utworzona także na zobowiązania z tytułu planowanej realizacji remontów, przesuniętych do wykonania w roku następnym, w wysokości 4.630 tys. zł.</w:t>
      </w:r>
    </w:p>
    <w:p>
      <w:pPr>
        <w:pStyle w:val="TextBody"/>
        <w:spacing w:lineRule="auto" w:line="240"/>
        <w:ind w:left="360" w:hanging="0"/>
        <w:jc w:val="left"/>
        <w:rPr/>
      </w:pPr>
      <w:r>
        <w:rPr>
          <w:rFonts w:cs="Times New Roman" w:ascii="Times New Roman" w:hAnsi="Times New Roman"/>
        </w:rPr>
        <w:t>Po uwzględnieniu rezerw wzrost wartości sprzedaży, w porównaniu z rokiem 2001 obniżył się do 4,9%, a rentowność sprzedaży wyniosła 4,7%.</w:t>
      </w:r>
    </w:p>
    <w:p>
      <w:pPr>
        <w:pStyle w:val="TextBody"/>
        <w:numPr>
          <w:ilvl w:val="0"/>
          <w:numId w:val="1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rzymana została dyscyplina w zakresie kosztów. Wzrost wykazały wydatki niezależne od przedsiębiorstwa: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tek od nieruchomości zwiększył się ponad dwukrotnie,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łaty za korzystanie ze środowiska były wyższe o 60,2%,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6.893,9 tys. zł wzrosła amortyzacja z tytułu przyjęcia na majątek obiektów WOŚ,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ostałe pozycje kosztów uległy obniżeniu o –10,8%.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otna zmiana nastąpiła w strukturze kosztów. Koszty zaopatrzenia w wodę zostały obniżone w stosunku do roku poprzedniego o 7,2%, podczas gdy koszty odprowadzania ścieków wzrosły o 40,4%.</w:t>
      </w:r>
    </w:p>
    <w:p>
      <w:pPr>
        <w:pStyle w:val="TextBody"/>
        <w:numPr>
          <w:ilvl w:val="0"/>
          <w:numId w:val="1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biorstwo uzyskało dodatni wynik finansowy w wysokości 5.604,6 tys. zł, płynność finansowa została zachowana.</w:t>
      </w:r>
    </w:p>
    <w:p>
      <w:pPr>
        <w:pStyle w:val="TextBody"/>
        <w:numPr>
          <w:ilvl w:val="0"/>
          <w:numId w:val="1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niejszył się stan pożyczek i kredytów na koniec roku do 15.126,7 tys. zł </w:t>
      </w:r>
      <w:r>
        <w:rPr>
          <w:rFonts w:cs="Times New Roman" w:ascii="Times New Roman" w:hAnsi="Times New Roman"/>
          <w:i/>
        </w:rPr>
        <w:t>(z 33.843 tys. w roku 2001).</w:t>
      </w:r>
    </w:p>
    <w:p>
      <w:pPr>
        <w:pStyle w:val="TextBody"/>
        <w:numPr>
          <w:ilvl w:val="0"/>
          <w:numId w:val="1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ednioroczne zatrudnienie zostało obniżone o 4,4% do poziomu 899,8 . Średnia płaca wyniosła 2.504,23 zł.</w:t>
      </w:r>
    </w:p>
    <w:p>
      <w:pPr>
        <w:pStyle w:val="Wyliczanie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yliczanie"/>
        <w:numPr>
          <w:ilvl w:val="0"/>
          <w:numId w:val="0"/>
        </w:numPr>
        <w:tabs>
          <w:tab w:val="clear" w:pos="708"/>
          <w:tab w:val="left" w:pos="1080" w:leader="none"/>
        </w:tabs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yliczanie"/>
        <w:numPr>
          <w:ilvl w:val="0"/>
          <w:numId w:val="0"/>
        </w:numPr>
        <w:tabs>
          <w:tab w:val="clear" w:pos="708"/>
          <w:tab w:val="left" w:pos="1080" w:leader="none"/>
        </w:tabs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cena realizacji zadań zostanie dokonana na Zgromadzeniu Wspólników w I półroczu bieżącego roku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PK Spółka z o.o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240"/>
        <w:rPr/>
      </w:pPr>
      <w:r>
        <w:rPr/>
        <w:object w:dxaOrig="3492" w:dyaOrig="31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2.4pt;height:114.5pt" filled="f" o:ole="">
            <v:imagedata r:id="rId5" o:title=""/>
          </v:shape>
          <o:OLEObject Type="Embed" ProgID="" ShapeID="ole_rId4" DrawAspect="Content" ObjectID="_1782996855" r:id="rId4"/>
        </w:object>
      </w:r>
    </w:p>
    <w:p>
      <w:pPr>
        <w:pStyle w:val="Wyliczanie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Podstawą działalności Miejskiego Przedsiębiorstwa Komunikacyjnego Spółka </w:t>
        <w:br/>
        <w:t>z o. o. było świadczenie usług przewozowych osób i ich bagażu środkami komunikacji miejskiej, realizowanych na podstawie umów zawartych z Gminą Wrocław.</w:t>
      </w:r>
    </w:p>
    <w:p>
      <w:pPr>
        <w:pStyle w:val="Wyliczanie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/>
      </w:pPr>
      <w:r>
        <w:rPr>
          <w:rFonts w:cs="Times New Roman" w:ascii="Times New Roman" w:hAnsi="Times New Roman"/>
          <w:sz w:val="24"/>
        </w:rPr>
        <w:tab/>
        <w:t>Przewozy pasażerskie wykonywane były na 33 liniach tramwajowych i 55 liniach autobusowych. Łączna długość linii komunikacyjnych wynosiła: w trakcji tramwajowej –  250 km., w trakcji autobusowej – 623 km. Codziennie do obsługi linii komunikacyjnych ekspediowanych było: 185 pociągów tramwajowych na liniach dziennych i 10 nocnych, 262 autobusy na liniach dziennych i 11 nocnych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2002 roku Spółka podjęła działania zapewniające bieżące funkcjonowanie i rozwój firmy w zakresie: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Realizacja usług przewozowych w 2002 roku - rozmiary zadań przewozowych wykonane w 2002 roku były wyższe w porównaniu z rokiem 2001 o 705,2 tys. wozokm. (1.6 %). Pozytywne efekty przyniosły również zakupy nowego taboru autobusowego oraz kapitalne remonty wagonów tramwajowych. Rok 2002 był kolejnym, w którym odnotowano wzrost zarówno wskaźnika wykorzystania taboru, jak i jego gotowości technicznej. Wysoki stopień sprawności tramwajów i autobusów pozwolił na wykonanie w pełni podstawowych zadań przewozowych, umożliwił jednocześnie przyjęcie dodatkowych zadań w postaci przewozów na liniach specjalnych, oraz na wynajem zarówno autobusów jak i tramwajów na indywidualne zamówienia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Sprzedaż - spółka zrealizowała w 2002 roku sprzedaż usług na poziomie 229,2 mln zł, co oznacza wzrost o 8,9 % w stosunku do 2001 roku. Ograniczenia finansowe Spółki wymuszają poszukiwanie wszelkich możliwych źródeł dodatkowych środków. Dlatego też, dzięki osiągnięciu wysokiego poziomu sprawności pojazdów, możliwym stało się uruchamianie specjalnych linii autobusowych, a także wynajem autobusów i tramwajów. Dodatkowe przychody pochodzą również z udostępniania burt pojazdów komunikacji miejskiej, jak i ich wnętrz na reklamy oraz dystrybucji biletów przez prowadzących tramwaje i autobusy.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Majątek Spółki - wartość majątku będącego w dyspozycji MPK Sp. z o.o. wynosiła w dniu 31.12.2002 roku 290.645,1 mln zł. i wzrosła o 104. 944,7 mln. zł w stosunku do roku poprzedniego. Tak znaczny wzrost był wynikiem przede wszystkim przejęcia aportem na własność czterech zajezdni tramwajowych i dwóch autobusowych. W strukturze majątku dominującą rolę odgrywały środki transportowe. Do stabilizacji przyczynia się fakt gospodarowania na własnych gruntach i we własnych obiektach. Spółka użytkowała także gminne mienie komunalne- m.in. cztery samochody Volkswagen Transporter przeznaczone do przewozy osób niepełnosprawnych.</w:t>
      </w:r>
    </w:p>
    <w:p>
      <w:pPr>
        <w:pStyle w:val="Normal"/>
        <w:numPr>
          <w:ilvl w:val="1"/>
          <w:numId w:val="34"/>
        </w:numPr>
        <w:jc w:val="both"/>
        <w:rPr/>
      </w:pPr>
      <w:r>
        <w:rPr/>
        <w:t xml:space="preserve">Tramwaje - </w:t>
      </w:r>
      <w:r>
        <w:rPr>
          <w:rFonts w:eastAsia="Arial Unicode MS"/>
        </w:rPr>
        <w:t xml:space="preserve">MPK Sp. z o.o. posiadało 410 tramwajów rozlokowanych w czterech zajezdniach. W roku 2002 Spółka dysponowała dwoma rodzajami pojazdów tramwajowych, na które składało się 60 wagonów przegubowych typu 102 N i Nd oraz 350 wagonów 105 N i Na, połączonych w podwójne zestawy. Średni </w:t>
      </w:r>
      <w:r>
        <w:rPr/>
        <w:t xml:space="preserve">wiek tramwajów wynosił 21.5 lat, przy czym przeciętny wiek wagonów 102 to 30.6, zaś 105- 19.9 lat. Jednym z ważniejszych zadań inwestycyjnych Spółki jest zwiększenie stopnia niezawodności w eksploatacji, zmniejszenie kosztów obsługi, a także zagwarantowanie bezpieczeństwa pasażerów i obsługi. Dlatego też oprócz działań zmierzających do zakupu nowych tramwajów, kontynuowane były remonty kapitalne z elementami modernizacji polegającymi między innymi na instalacji przetwornic statycznych, systemów drzwiowych IFE i SOLARZ, uniemożliwiających przytrzaśnięcie pasażera, nowoczesnego systemu informacji pasażerskiej. </w:t>
      </w:r>
    </w:p>
    <w:p>
      <w:pPr>
        <w:pStyle w:val="Normal"/>
        <w:numPr>
          <w:ilvl w:val="1"/>
          <w:numId w:val="34"/>
        </w:numPr>
        <w:jc w:val="both"/>
        <w:rPr/>
      </w:pPr>
      <w:r>
        <w:rPr/>
        <w:t>Autobusy - Miejskie Przedsiębiorstwo Komunikacyjne Sp. z o.o. posiadało dwie zajezdnie, z 341 autobusami. W dalszym ciągu kontynuowany był proces odnowy taboru - w 2002 roku zakupiono 33 kolejne wielkopojemne autobusy Volvo 7000, obniżając średnią wieku pojazdów do7,9 roku. 228 autobusów spełnia europejskie normy czystości spalin EURO 1, 2 i 3. Pozostałe posiadają zainstalowane katalizatory. Zakup kolejnych 33 autobusów w 2002 roku w zdecydowany sposób poprawił dostępność, szczególnie osobom niepełnosprawnym. 47% pojazdów posiada niską podłogę z dodatkową funkcją „przyklęku”, oraz klapy umożliwiające swobodny wjazd wózkom inwalidzkim i wózkom z dziećmi.</w:t>
      </w:r>
    </w:p>
    <w:p>
      <w:pPr>
        <w:pStyle w:val="Normal"/>
        <w:numPr>
          <w:ilvl w:val="1"/>
          <w:numId w:val="34"/>
        </w:numPr>
        <w:jc w:val="both"/>
        <w:rPr/>
      </w:pPr>
      <w:r>
        <w:rPr/>
        <w:t xml:space="preserve">Samochody specjalne - Miejskie Przedsiębiorstwo Komunikacyjne Sp. z o.o. od 1999 roku zwiększa dostępność komunikacji miejskiej osobom niepełnosprawnym oddając do ich dyspozycji cztery samochody specjalne Volkswagen Transporter z ośmioma miejscami siedzącymi oraz windą do przewozu osób na wózkach inwalidzkich.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Zatrudnienie - Średni stan zatrudnienia w 2002 roku wynosił 2331 pracowników i był niższy o 1,2 % od roku 2001. Dominującą grupą zawodową byli kierowcy autobusowi i motorniczowie. Poziom jej j od kilku lat, ze względu na ustabilizowaną pozycję Spółki, jest w zasadzie stały. W celu podniesienia kwalifikacji zawodowych, oraz zwiększenia poziomu bezpieczeństwa i higieny pracy przeprowadzono 19 rodzajów szkoleń, w których wzięło udział 203 pracowników. W 2002 roku Spółka wdrożyła także program promocji zdrowia „Pracujemy i dbamy o zdrowie”, którego celem było dążenie do utrzymania pracowników w dobrej kondycji psychicznej i fizycznej, poprzez przeciwdziałanie zagrożeniom zdrowotnym wynikającym z charakteru wykonywanej pracy. Profilaktyczna działalność Spółki przyczyniła się między innymi do zmniejszenia o 64,3%, w stosunku do 2001 roku, dni absencji chorobowej i o 27,1 % ilości wypadków. </w:t>
      </w:r>
    </w:p>
    <w:p>
      <w:pPr>
        <w:pStyle w:val="TextBodyIndent"/>
        <w:rPr/>
      </w:pPr>
      <w:r>
        <w:rPr/>
        <w:t xml:space="preserve">Działania inwestycyjne w 2002 roku pochłonęły 41.559,4 tys. zł. W 83% skierowane były na odnowę taboru autobusowego. Zakupionych zostało kolejnych 30 niskopodłogowych autobusów Volvo 7000, 1 autobus niskopodłogowy przegubowy Jelcz 181M/2 i 2autobusy M 1011 ( tzw. midi). </w:t>
      </w:r>
    </w:p>
    <w:p>
      <w:pPr>
        <w:pStyle w:val="Normal"/>
        <w:ind w:firstLine="360"/>
        <w:jc w:val="both"/>
        <w:rPr/>
      </w:pPr>
      <w:r>
        <w:rPr/>
        <w:t>W 22 wagonach tramwajowych typu 105 N przeprowadzono modernizacje poprzez instalację odkładanych drzwi, co w zdecydowany sposób zwiększa niezawodność eksploatacyjną oraz bezpieczeństwo pasażerów.</w:t>
      </w:r>
    </w:p>
    <w:p>
      <w:pPr>
        <w:pStyle w:val="Normal"/>
        <w:ind w:firstLine="360"/>
        <w:jc w:val="both"/>
        <w:rPr/>
      </w:pPr>
      <w:r>
        <w:rPr/>
        <w:t>W 2002 roku wdrożony również został system cyfrowej łączności trankingowej „Tetra”, umożliwiający sprawne kierowanie komunikacją miejską i bezzakłóceniową łączność.</w:t>
      </w:r>
    </w:p>
    <w:p>
      <w:pPr>
        <w:pStyle w:val="Normal"/>
        <w:jc w:val="both"/>
        <w:rPr/>
      </w:pPr>
      <w:r>
        <w:rPr/>
        <w:tab/>
        <w:t>Pozostałe inwestycje to modernizacje obiektów i torowisk w obrębie zajezdni tramwajowych, oraz zakupy sprzętu komputerowego.</w:t>
      </w:r>
    </w:p>
    <w:p>
      <w:pPr>
        <w:pStyle w:val="Normal"/>
        <w:ind w:firstLine="708"/>
        <w:jc w:val="both"/>
        <w:rPr/>
      </w:pPr>
      <w:r>
        <w:rPr/>
        <w:t>W 2002 roku wydatki na remonty, naprawy i konserwacje środków trwałych wyniosły 60.296,2 tys. zł. z czego 95.5 % to środki finansowe przeznaczone na remonty kapitalne 36 wagonów i 8 remontów średnich wagonów tramwajowych typu 105 N, oraz konserwacje taboru zarówno tramwajowego jak i autobusowego. Remonty i konserwacje pozostałych środków trwałych miały na celu poprawę stanu technicznego obiektów Przedsiębiorstwa, oraz podniesienie standardów bezpieczeństwa i higieny pracy.</w:t>
      </w:r>
    </w:p>
    <w:p>
      <w:pPr>
        <w:pStyle w:val="Normal"/>
        <w:ind w:firstLine="708"/>
        <w:jc w:val="both"/>
        <w:rPr/>
      </w:pPr>
      <w:r>
        <w:rPr/>
        <w:t xml:space="preserve">W roku 2002 został wypracowany zysk netto w kwocie 1.354,0 tys. zł., co stanowi 104,2% wielkości założonej w planie. W stosunku do roku 2001 zysk wzrósł </w:t>
        <w:br/>
        <w:t>o 16,3%.</w:t>
      </w:r>
    </w:p>
    <w:p>
      <w:pPr>
        <w:pStyle w:val="Normal"/>
        <w:ind w:firstLine="708"/>
        <w:jc w:val="both"/>
        <w:rPr/>
      </w:pPr>
      <w:r>
        <w:rPr/>
        <w:t>Na osiągnięty wynik finansowy składają się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zysk ze sprzedaży............................................................1.137,0 tys. zł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zysk na operacjach finansowych......................................1.280,6 tys. zł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strata na pozostałej działalności operacyjnej.................... - 70, 7 tys. zł.</w:t>
      </w:r>
    </w:p>
    <w:p>
      <w:pPr>
        <w:pStyle w:val="Normal"/>
        <w:ind w:firstLine="708"/>
        <w:jc w:val="both"/>
        <w:rPr/>
      </w:pPr>
      <w:r>
        <w:rPr/>
        <w:t>W roku 2002 uzyskano zadowalające wyniki w zakresie wykonania kosztów prostych (rodzajowych), zarówno w odniesieniu do roku ubiegłego jak i do planu. Dynamika kosztów 106,8% była znacznie niższa od dynamiki sprzedaży usług 109,8%, co jest zjawiskiem pozytywnym.</w:t>
      </w:r>
    </w:p>
    <w:p>
      <w:pPr>
        <w:pStyle w:val="Normal"/>
        <w:ind w:firstLine="708"/>
        <w:jc w:val="both"/>
        <w:rPr/>
      </w:pPr>
      <w:r>
        <w:rPr/>
        <w:t>Nieznaczny w stosunku do planu wzrost kosztów amortyzacji znajduje pokrycie w wysokim przyroście majątku pochodzącego z dokonanych zakupów i wniesionego do Spółki aportu.</w:t>
      </w:r>
    </w:p>
    <w:p>
      <w:pPr>
        <w:pStyle w:val="Normal"/>
        <w:ind w:firstLine="708"/>
        <w:jc w:val="both"/>
        <w:rPr/>
      </w:pPr>
      <w:r>
        <w:rPr/>
        <w:t>Wskaźniki zyskowności wynoszą odpowiednio: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sprzedaży netto                                       0, 61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aktywów                                                 0, 47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kapitałów własnych                                0, 68</w:t>
      </w:r>
    </w:p>
    <w:p>
      <w:pPr>
        <w:pStyle w:val="Normal"/>
        <w:ind w:firstLine="708"/>
        <w:jc w:val="both"/>
        <w:rPr/>
      </w:pPr>
      <w:r>
        <w:rPr/>
        <w:t>Wskaźnik zyskowności sprzedaży w stosunku do roku poprzedniego uległ poprawie.</w:t>
      </w:r>
    </w:p>
    <w:p>
      <w:pPr>
        <w:pStyle w:val="Normal"/>
        <w:ind w:firstLine="708"/>
        <w:jc w:val="both"/>
        <w:rPr/>
      </w:pPr>
      <w:r>
        <w:rPr/>
        <w:t>Nadal jednak wskaźniki zyskowności kształtują się na niskich poziomach, co jest konsekwencją niewielkiego przyrostu zysku w stosunku do przyrostu sprzedaży, przy jednocześnie wysokim wzroście majątku.</w:t>
      </w:r>
    </w:p>
    <w:p>
      <w:pPr>
        <w:pStyle w:val="Normal"/>
        <w:ind w:firstLine="708"/>
        <w:jc w:val="both"/>
        <w:rPr/>
      </w:pPr>
      <w:r>
        <w:rPr/>
        <w:t>Wskaźniki płynności finansowej i sprawności zarządzania majątkiem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bieżący                              1,02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szybki                                0,98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płynności gotówkowej      0,76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obrotu należności              2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obrotu zapasami                2 </w:t>
      </w:r>
    </w:p>
    <w:p>
      <w:pPr>
        <w:pStyle w:val="Normal"/>
        <w:ind w:firstLine="708"/>
        <w:jc w:val="both"/>
        <w:rPr/>
      </w:pPr>
      <w:r>
        <w:rPr/>
        <w:t>świadczą o wiarygodności i zachowaniu płynności finansowej Spół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cena realizacji zadań zostanie dokonana na Zgromadzeniu Wspólników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</w:rPr>
      </w:pPr>
      <w:r>
        <w:rPr>
          <w:b/>
          <w:sz w:val="28"/>
        </w:rPr>
        <w:t>TBS Spółka z o.o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BS Wrocław sp. z o.o. w okresie od 1 grudnia 1998 r. do dnia 9 kwietnia 2003 r. zrealizowało w całości następujące przedsięwzięcia inwestycyjne w zakresie społecznego budownictwa mieszkaniowego na wynajem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240"/>
        <w:ind w:left="54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mont kapitalny i modernizacja budynku mieszkalnego przy ul. Przybyszewskiego 112/114 we Wrocławiu, oddany do eksploatacji w marcu 2000 r. z efektem rzeczowym 37 mieszkań. </w:t>
      </w:r>
    </w:p>
    <w:p>
      <w:pPr>
        <w:pStyle w:val="TextBody"/>
        <w:tabs>
          <w:tab w:val="clear" w:pos="708"/>
          <w:tab w:val="left" w:pos="540" w:leader="none"/>
        </w:tabs>
        <w:spacing w:lineRule="auto" w:line="240"/>
        <w:ind w:left="54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Koszt przedsięwzięcia wyniósł 4.601.000 zł, w tym 2.995.000 zł  stanowił kredyt, partycypacja 663.000 zł a środki własne 943.000 zł ( w tym wartość nieruchomości). W wyniku prawidłowej realizacji Bank Gospodarstwa Krajowego umorzył Towarzystwu kwotę 455.529,60 zł kredytu, co stanowi 10 % wartości przedsięwzięcia. Dzięki tej realizacji Spółka uzyskała dochód w wysokości 66.000 zł tytułem sprawowania nadzoru inwestorskiego własnymi służbami oraz przychód środków obrotowych w wysokości 355.000 zł tytułem kaucji mieszkaniowych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240"/>
        <w:ind w:left="54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owa dwóch budynków mieszkalnych, wielorodzinnych, wolnostojących przy ul. Kamieńskiego 200 we Wrocławiu wraz z niezbędną infrastrukturą i zagospodarowaniem terenu, oddanych do eksploatacji w październiku 2001 r. z efektem rzeczowym 86 mieszkań. Koszt przedsięwzięcia wyniósł 11.442.000 zł, w tym: 7.939.000 zł stanowił kredyt ze środków Krajowego Funduszu Mieszkaniowego, 2.381.000 zł partycypacja i 1.022.000 zł środki własne ( w tym wartość nieruchomości). W wyniku prawidłowej realizacji Bank Gospodarstwa Krajowego umorzył Towarzystwu kwotę 1.134.204,06 zł kredytu, co stanowi 10% wartości przedsięwzięcia. Dzięki tej realizacji TBS Wrocław sp. z o.o. uzyskał dochód w wysokości 278.000 zł tytułem sprawowania nadzoru inwestorskiego własnymi służbami oraz przychód środków obrotowych w wysokości 419.000 zł tytułem kaucji mieszkaniowych.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kresie od końca roku 2000 do sierpnia 2002 r. nie rozpoczęto realizacji żadnej nowej inwestycji ze względu na brak środków finansowych na ich kredytowanie w Krajowym Funduszu Mieszkaniowym. Aktualnie w realizacji są dwa przedsięwzięcia a cztery kolejne znajdują się w fazie procedur przetargowych na wyłonienie wykonawcy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wzięcia realizowane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</w:rPr>
        <w:t>Budowa dwóch budynków mieszkalnych wielorodzinnych, wolnostojących we Wrocławiu przy ul. Krzywoustego 91-93 wraz z niezbędną infrastrukturą techniczną i zagospodarowaniem terenu z   terminem realizacji od sierpnia 2002 r. do końca września 2003 r. z efektem rzeczowym 54 mieszkań. Planowany koszt przedsięwzięcia wyniesie 5.294.000 zł w tym: 3.705.000 zł stanowił będzie kredyt z Krajowego Funduszu Mieszkaniowego, 1.586.000 zł partycypacja i 3.000 zł środki własne. Dzięki tej realizacji TBS Wrocław sp. z o.o. uzyska dochód w wysokości 131.000 zł tytułem sprawowania nadzoru inwestorskiego własnymi służbami oraz przychód środków obrotowych w wysokości 233.000 zł tytułem kaucji mieszkaniowych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owa budynku mieszkalnego wielorodzinnego we Wrocławiu przy ul. Świstackiego 5,9,11 z terminem realizacji od września 2002 r. do lutego 2004 r. z efektem rzeczowym 142 mieszkań. Planowany koszt przedsięwzięcia wyniesie 13.633.000 zł, w tym: 9.254.000 zł stanowił będzie kredyt z Krajowego Funduszu Mieszkaniowego, 3.965.000 zł partycypacja     i 414.000 zł środki własne. Dzięki tej realizacji TBS Wrocław sp. z o.o. uzyska dochód w wysokości 345.000 zł tytułem sprawowania nadzoru inwestorskiego własnymi służbami oraz przychód środków obrotowych w wysokości 563.000 zł tytułem kaucji mieszkaniowych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wzięcia w fazie przetargowej: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spół budynków mieszkalnych Wrocław-Leśnica (3 zadania) z planowanym terminem realizacji od maja 2003 do maja 2005 z efektem rzeczowym 384 mieszkań.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ynek mieszkalny wielorodzinny przy ul. Krzywoustego 287a-Zielnej we Wrocławiu z planowanym terminem realizacji od maj/czerwiec 2003 r. do wrzesień 2004 r. z efektem rzeczowym 162 mieszkań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roku 2002 zmieniono strukturę organizacyjną Spółki, którą określa Regulamin organizacyjny z dnia 7 sierpnia 2002 r., zatwierdzony przez Radę Nadzorczą. W okresie sprawozdawczym zatrudnienie w TBS Wrocław sp. z o.o. zmniejszyło się o 6 osób i w dniu 31 grudnia 2002 r. Spółka zatrudniała 69 pracowników. Zmniejszenie zatrudnienia nastąpiło głównie w grupie pracowników księgowo-eksploatacyjnych. W 2002 r. nie było podwyżek wynagrodzeń pracowniczych; średnia płaca ( bez płac Zarządu Spółki) wyniosła 2.185.- zł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 xml:space="preserve">Informacje ekonomiczne i finansowe: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</w:rPr>
        <w:t>Kapitał własny 15.992.789,13 zł, w tym: kapitał udziałowy – 11.200.561,00 zł, kapitał pozostały -   4.772.228,13 z</w:t>
      </w:r>
      <w:r>
        <w:rPr>
          <w:rFonts w:cs="Times New Roman" w:ascii="Times New Roman" w:hAnsi="Times New Roman"/>
          <w:u w:val="single"/>
        </w:rPr>
        <w:t>ł</w:t>
      </w:r>
      <w:r>
        <w:rPr>
          <w:rFonts w:cs="Times New Roman" w:ascii="Times New Roman" w:hAnsi="Times New Roman"/>
        </w:rPr>
        <w:t xml:space="preserve">       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z działalności gospodarczej – 12.199.087,75 zł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chody z działalności gospodarczej – 12.429.050,75 zł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 finansowy brutto – 229.963,09. zł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n środków pieniężnych na rachunkach bankowych - 5.840.892,35 zł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ci ogółem – 4.068.933,54 zł; w tym z tyt. dostaw i usług – 3.899.127,94 zł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ania ogółem – 7.008.57,73 zł; w tym z tyt. dostaw i usług – 5.235.759,72 zł.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realizacji zadań zostanie dokonana na Zgromadzeniu Wspólników w I półroczu bieżącego roku.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ZK Spółka z o.o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em działalności spółki jest świadczenie usług:</w:t>
      </w:r>
    </w:p>
    <w:p>
      <w:pPr>
        <w:pStyle w:val="TextBody"/>
        <w:numPr>
          <w:ilvl w:val="1"/>
          <w:numId w:val="1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gienicznych</w:t>
      </w:r>
    </w:p>
    <w:p>
      <w:pPr>
        <w:pStyle w:val="TextBody"/>
        <w:numPr>
          <w:ilvl w:val="1"/>
          <w:numId w:val="15"/>
        </w:numPr>
        <w:spacing w:lineRule="auto" w:line="240"/>
        <w:rPr/>
      </w:pPr>
      <w:r>
        <w:rPr>
          <w:rFonts w:cs="Times New Roman" w:ascii="Times New Roman" w:hAnsi="Times New Roman"/>
        </w:rPr>
        <w:t>Lecznictwa i profilaktyki fizykoterapeutycznej i balneologicznej</w:t>
      </w:r>
    </w:p>
    <w:p>
      <w:pPr>
        <w:pStyle w:val="TextBody"/>
        <w:numPr>
          <w:ilvl w:val="1"/>
          <w:numId w:val="1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doradztwa technicznego i organizacyjnego, na rzecz innych podmiotów gospodarczych, reklam oraz działalności informacyjnej</w:t>
      </w:r>
    </w:p>
    <w:p>
      <w:pPr>
        <w:pStyle w:val="TextBody"/>
        <w:numPr>
          <w:ilvl w:val="1"/>
          <w:numId w:val="1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najmu i dzierżawy</w:t>
      </w:r>
    </w:p>
    <w:p>
      <w:pPr>
        <w:pStyle w:val="TextBody"/>
        <w:numPr>
          <w:ilvl w:val="1"/>
          <w:numId w:val="1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kultury fizycznej: nauka pływania, gimnastyka rekreacyjna i odchudzająca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MZK Sp. z o.o. zrealizowano w 2002 r. niżej wymienione przedsięwzięcia inwestycyjne:</w:t>
      </w:r>
    </w:p>
    <w:p>
      <w:pPr>
        <w:pStyle w:val="TextBody"/>
        <w:numPr>
          <w:ilvl w:val="0"/>
          <w:numId w:val="3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rnizacja pomieszczeń higieniczno – sanitarnych ( natryski higieniczne, WC) w hali basenu nr 2.</w:t>
      </w:r>
    </w:p>
    <w:p>
      <w:pPr>
        <w:pStyle w:val="TextBody"/>
        <w:numPr>
          <w:ilvl w:val="0"/>
          <w:numId w:val="3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ie oświetlenia awaryjnego (ewakuacyjnego) klatki schodowej </w:t>
        <w:br/>
        <w:t xml:space="preserve">K 1 i K5 oraz wykonanie instalacji oddymiającej klatkę schodową K 2 w budynku głównym od strony ul. Teatralnej. </w:t>
      </w:r>
    </w:p>
    <w:p>
      <w:pPr>
        <w:pStyle w:val="TextBody"/>
        <w:numPr>
          <w:ilvl w:val="0"/>
          <w:numId w:val="3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rnizacja instalacji mechanicznej wywiewno – nawiewnej w pomieszczeniach fizykoterapii na IV p. budynku głównego z równoczesnym odzyskiem ciepła z powietrza wywiewanego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tan zatrudnienia w MZK sp. z o.o. w 2002 roku wynosił 37 pracowników i był niższy o 4 pracowników w porównaniu do roku 2001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Informacje ekonomiczne i finansowe: 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pitał własny 17.766.877,62 zł, w tym: kapitał udziałowy – 18.308.500,00 zł        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z działalności gospodarczej – 3.835.143,31 zł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chody z działalności gospodarczej – 3.296.284,04 zł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 finansowy brutto strata 538.859,27. zł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ci ogółem – 210.529,30 zł; w tym z tyt. dostaw i usług – 189.904,40 zł 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ania ogółem – 292.080,57 zł; w tym z tyt. dostaw i usług – 198.301,96 zł.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realizacji zadań zostanie dokonana na Zgromadzeniu Wspólników w I półroczu bieżącego roku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>II. Kontrole przeprowadzone w jednoosobowych Spółkach Gminy Wrocław w 2002 roku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2002 roku miały miejsce następujące kontrole w jednoosobowych spółkach gminy Wrocław: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9"/>
        </w:numPr>
        <w:jc w:val="both"/>
        <w:rPr>
          <w:b/>
          <w:b/>
          <w:sz w:val="28"/>
        </w:rPr>
      </w:pPr>
      <w:r>
        <w:rPr>
          <w:b/>
          <w:sz w:val="28"/>
        </w:rPr>
        <w:t>MPWiK Spółka z o.o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W Miejskim Przedsiębiorstwie Wodociągów i Kanalizacji Sp. z o.o. na przestrzeni 2002 r. prowadzone były kontrole przez przedstawicieli / inspektorów / różnych kontrolnych instytucji zewnętrznych głównie Państwowej Inspekcji Pracy, Wojewódzkiego Inspektoratu Ochrony Środowiska oraz Powiatowego Inspektora Sanitarnego.</w:t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sz w:val="24"/>
        </w:rPr>
        <w:t>W Spółce w 2002r przeprowadzonych zostało ogółem 14 kontroli zewnętrznych przez  następujące instytucje kontrolne :</w:t>
      </w:r>
    </w:p>
    <w:p>
      <w:pPr>
        <w:pStyle w:val="Normal"/>
        <w:jc w:val="both"/>
        <w:rPr/>
      </w:pPr>
      <w:r>
        <w:rPr/>
        <w:t>1. Państwową inspekcję pracy inspektora pracy okręgowego inspektoratu pracy we Wrocławiu - kontrola warunków pracy i stanu przestrzegania przepisów i zasad bhp w Wydziale Transportu i Zakładzie Produkcji Wody przy ul. Na Grobli a także wybranych problemów w skali całego przedsiębiorstwa w ramach realizacji programu działania OIP na 2001r.</w:t>
      </w:r>
    </w:p>
    <w:p>
      <w:pPr>
        <w:pStyle w:val="Normal"/>
        <w:jc w:val="both"/>
        <w:rPr/>
      </w:pPr>
      <w:r>
        <w:rPr/>
        <w:t>2. Powiatowy inspektor sanitarny we Wrocławiu w zakresie stanu sanitarnego obiektów produkcyjnych miało miejsce 7 kontroli przeprowadzonych przez Powiatowy Inspektorat Sanitarny we Wrocławiu, które obejmowały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3 kontrole stanu sanitarnego obiektu Pompowni Strefowej „Bystrzycka”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4 kontrole stanu sanitarnego Zakładu Produkcji Wody „Mokry Dwór”</w:t>
      </w:r>
    </w:p>
    <w:p>
      <w:pPr>
        <w:pStyle w:val="Heading1"/>
        <w:spacing w:lineRule="auto" w:line="240"/>
        <w:rPr/>
      </w:pPr>
      <w:r>
        <w:rPr>
          <w:b w:val="false"/>
        </w:rPr>
        <w:t>3. Pozostałe  instytucje  kontrolne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ontrola sprawdzająca  przeprowadzona przez Wojewódzki Inspektorat Ochrony Środowiska we Wrocławiu w  zakresie gospodarki odpadami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Sprawdzenie stopnia zaopatrzenia formacji obrony cywilnej w niezbędny sprzęt i wyposażenie techniczne związane z utrzymaniem stałej gotowości do wykonywania zadań OC, przeprowadzone przez Urząd Miejski Wrocławia Wydział Zarządzania Kryzysowego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ontrola związana z możliwością wystąpienia poważnych awarii i nadzwyczajnego zagrożenia środowiska materiałami niebezpiecznymi, dokonana przez Wojewódzki Inspektorat Ochrony Środowiska we Wrocławiu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ziałalność punktu legalizacyjnego wodomierzy oraz stanu legalizacji i uwierzytelniania przyrządów pomiarowych,  kontrola przeprowadzona przez Okręgowy Urząd Miar we Wrocławiu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ontrola przestrzegania przepisów dotyczących gospodarki odpadami i wodno- ściekowej w  działalności PPHU „TRACZ” związanej z wywozem nieczystości płynnych z zakładu przeprowadzona przez Wydział  Ochrony Środowiska Urzędu Miejskiego Wrocławia  w związku z wystąpieniem Prokuratury Rejonowej Wrocław Psie Pole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prowadzenie oględzin  historycznego zespołu wodociągów zlokalizowanego przy ul. Na Grobli  przez Wojewódzki Oddział Ochrony Zabytków we Wrocławiu na wniosek Dolnośląskiego Wojewódzkiego Konserwatora Zabytków we Wrocławiu.</w:t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</w:rPr>
        <w:t>4. Kontrola wewnętrzna: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W Spółce funkcjonuje instytucjonalna kontrola wewnętrzna realizowana  w ramach powołanego Zarządzeniem Prezesa Zarządu nr 33/2001 stanowiska ds. audytu wewnętrznego, którego zadaniem jest  zapewnienie, że system kontroli wewnętrznej funkcjonuje efektywnie, jest sprawny a wszystkie przepisy i zarządzenia są przestrzegane. </w:t>
      </w:r>
    </w:p>
    <w:p>
      <w:pPr>
        <w:pStyle w:val="Normal"/>
        <w:jc w:val="both"/>
        <w:rPr/>
      </w:pPr>
      <w:r>
        <w:rPr/>
        <w:tab/>
        <w:t xml:space="preserve">W roku 2002 audyt wewnętrzny samodzielnie oraz we współpracy z innymi komórkami organizacyjnymi przeprowadził kilkanaście kontroli i analiz przyczyn oraz  skutków nieprawidłowości dotyczących różnych sfer funkcjonowania Spółki. </w:t>
      </w:r>
    </w:p>
    <w:p>
      <w:pPr>
        <w:pStyle w:val="Normal"/>
        <w:jc w:val="both"/>
        <w:rPr/>
      </w:pPr>
      <w:r>
        <w:rPr/>
        <w:tab/>
        <w:t>Wyniki kontroli przedstawiane w formie raportów uzupełnionych  wyjaśnieniami  ustnymi  przyczyniają się do usprawnienia procedur i bardziej efektywnego działania Spółki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Szczególnym  zainteresowaniem  objęto w minionym roku gospodarkę magazynową, ewidencję i kontrolę zużycia paliw płynnych, selektywne monitorowanie pojazdów z zastosowaniem technik GPS, szczegółowe wyjaśnianie skarg klientów MPWiK Sp. z o.o., kontrolę zaplecza technicznego Wydziału Dystrybucji Wody oraz  poprawność przeprowadzania wybranych przetargów.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W celu poprawy stanu zabezpieczenia fizycznego Spółki wspólnie ze służbami ZECO  przeprowadzano kontrole osób i pojazdów służbowych wjeżdżających i wyjeżdżających z terenu MPWiK Sp. z o.o. Wyniki podjętych działań spowodowały, że wyciągnięto wnioski zarówno wobec pracowników Spółki jak i niektórych funkcjonariuszy ZECO. </w:t>
      </w:r>
    </w:p>
    <w:p>
      <w:pPr>
        <w:pStyle w:val="Tekstpodstawowy3"/>
        <w:spacing w:lineRule="auto" w:line="240"/>
        <w:ind w:firstLine="70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Obecnie w związku z pojawiającymi się nowymi zagrożeniami i ich eskalacją powołany został poleceniem służbowym Prezesa Zarządu zespół ds. oceny stanu ochrony Spółki, którego zadaniami są: inwentaryzacja istniejących systemów, weryfikacja dotychczasowych zabezpieczeń, uaktualnienie zakresu umów oraz ustalanie nowych potrzeb w tym względzie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39"/>
        </w:numPr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PK Spółka z o.o.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/>
        <w:t>1. Kontrole zewnętrzne:</w:t>
      </w:r>
    </w:p>
    <w:p>
      <w:pPr>
        <w:pStyle w:val="Normal"/>
        <w:ind w:left="360" w:hanging="0"/>
        <w:jc w:val="both"/>
        <w:rPr/>
      </w:pPr>
      <w:r>
        <w:rPr/>
        <w:t>MPK Sp. z o.o. we Wrocławiu kontrolowane było przez: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Wojewódzki Inspektorat Ochrony Środowiska we Wrocławiu z zakresu gospodarki wodno-ściekowej na terenie Zakładu Eksploatacji Autobusów Nr IX, przy </w:t>
        <w:br/>
        <w:t>ul. Obornickiej. Kontrolę przeprowadzono w dniach 14 lutego do 21 marca 2002 r. Wszystkie zalecenia zawarte w protokole pokontrolnym zostały wykonane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Państwową Inspekcję Pracy Okręgowy Inspektorat Pracy we Wrocławiu z zakresu sprawdzenia przestrzegania przepisów z wybranych zagadnień prawnej ochrony prawa pracy i technicznego bezpieczeństwa pracy w zajezdniach tramwajowych: </w:t>
        <w:br/>
        <w:t xml:space="preserve">nr I przy ul. Kamiennej i nr IV przy ul. Powstańców Śląskich, oraz w zajezdni autobusowej nr IX przy ul. Obornickiej. Kontrolę przeprowadzono w czerwcu </w:t>
        <w:br/>
        <w:t>2002 roku. W celu realizacji decyzji zawartych w nakazie i wystąpieniu Inspektoratu Pracy Okręgowego Inspektora Pracy PIP wydane zostało wewnętrzne zarządzenie pokontrolne Prezesa Zarządu – Dyrektora Naczelnego, o czym jednostka kontrolująca została poinformowana. Wszystkie ujęte tam zalecenia pokontrolne zostały wykonane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Wojewódzki Inspektorat Ochrony Środowiska we Wrocławiu na terenie Zakładu Eksploatacji Autobusów Nr VII przy ul. Grabiszyńskiej z zakresu ochrony środowiska. Kontrolę przeprowadzono w okresie od 11.10.2002 r. do 8.11.2002 r. Wydane zostało zarządzenia pokontrolne Prezesa Zarządu – Dyrektora Naczelnego, o czym jednostka kontrolująca została poinformowana. Zalecenia tam zawarte zostały zrealizowane, bądź są w trakcie realizacj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Kontrole wewnętrzne:</w:t>
      </w:r>
    </w:p>
    <w:p>
      <w:pPr>
        <w:pStyle w:val="Normal"/>
        <w:ind w:left="357" w:hanging="0"/>
        <w:jc w:val="both"/>
        <w:rPr/>
      </w:pPr>
      <w:r>
        <w:rPr/>
        <w:t>W ramach wewnętrznej kontroli gospodarczej kontrolą objęto zagadnienia z zakresu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gospodarki olejem silnikowym w eksploatacji taboru autobusowego MPK Sp. z o.o. we Wrocławiu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liczeń finansowych z Wrocławskim Zakładem Remontowym wykonującym na rzecz MPK Sp. z o.o. regenerację tramwajowych podzespołów i części zamiennych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liczeń finansowych z firmą motoryzacyjną „Pneumot” we Wrocławiu za regenerację podzespołów i części autobusowych 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ealizacji umów zawartych ze Spolmot ASOS 3 we Wrocławiu na świadczenie usług serwisowych i napraw samochodów działalności pomocniczej MPK Sp. z o.o. we Wrocławiu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liczeń finansowych w zakresie konserwacji i remontów awaryjnych sieci energetycznej trakcji tramwajowej oraz układów sterowania i ogrzewania zwrotnic tramwajowych, wykonywanych przez Zakład Sieci i Zasilania Sp. z o.o. we Wrocławiu na rzecz Gminy Wrocław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liczeń finansowych z wybranymi wykonawcami zewnętrznymi robót budowlanych dla tut. Spółki oraz zasadności kosztów zaewidencjonowanych w zleceniach wewnętrznych dot. prac remontowo – budowlanych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liczeń finansowych z firmami P.P.H.U. „Panaceum” i MiM sprzątającymi tramwaje MPK Sp. z o.o. we Wrocławiu.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ki i zalecenia wynikłe w w/w kontroli, mające na celu usunięcie stwierdzonych nieprawidłowości, likwidację ich przyczyn, zapobieżenie im w przyszłości, bądź usprawnienie badanej działalności, wdrażane były na bieżąco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numPr>
          <w:ilvl w:val="0"/>
          <w:numId w:val="39"/>
        </w:numPr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BS Spółka z o.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W roku 2002 w Spółce przeprowadzono następujące kontrole zewnętrzne:</w:t>
      </w:r>
    </w:p>
    <w:p>
      <w:pPr>
        <w:pStyle w:val="TextBody"/>
        <w:numPr>
          <w:ilvl w:val="0"/>
          <w:numId w:val="3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ział Kontroli Urzędu Miejskiego Wrocławia, Przedmiot kontroli: „ Kontrola wg wytycznych dot. skargi skierowanej do Najwyższej Izby Kontroli”</w:t>
      </w:r>
    </w:p>
    <w:p>
      <w:pPr>
        <w:pStyle w:val="TextBody"/>
        <w:numPr>
          <w:ilvl w:val="0"/>
          <w:numId w:val="3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rum Gospodarowania Komunalnym Zasobem Mieszkaniowym - Przedmiot kontroli: „Kontrola przygotowania dokumentów do przekazania Gminie Wrocław”</w:t>
      </w:r>
    </w:p>
    <w:p>
      <w:pPr>
        <w:pStyle w:val="TextBody"/>
        <w:numPr>
          <w:ilvl w:val="0"/>
          <w:numId w:val="3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rum Gospodarowania Komunalnym Zasobem Mieszkaniowym - Przedmiot kontroli: „Sprawdzenie eksploatacji za miesiąc kwiecień – sierpień 2002 r.”</w:t>
      </w:r>
    </w:p>
    <w:p>
      <w:pPr>
        <w:pStyle w:val="TextBody"/>
        <w:numPr>
          <w:ilvl w:val="0"/>
          <w:numId w:val="30"/>
        </w:numPr>
        <w:spacing w:lineRule="auto" w:line="240"/>
        <w:rPr/>
      </w:pPr>
      <w:r>
        <w:rPr>
          <w:rFonts w:cs="Times New Roman" w:ascii="Times New Roman" w:hAnsi="Times New Roman"/>
        </w:rPr>
        <w:t>Państwowa Inspekcja Pracy Przedmiot kontroli: „BHP i prawna ochrona pracy”.</w:t>
      </w:r>
    </w:p>
    <w:p>
      <w:pPr>
        <w:pStyle w:val="TextBody"/>
        <w:numPr>
          <w:ilvl w:val="0"/>
          <w:numId w:val="3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ział Kontroli Urzędu Miejskiego Wrocławia - Przedmiot kontroli: „Prawidłowość realizacji umowy o zarządzanie zasobem mieszkaniowym za 2001 r. i I półrocze 2002r.”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9"/>
        </w:numPr>
        <w:jc w:val="both"/>
        <w:rPr>
          <w:b/>
          <w:b/>
          <w:sz w:val="28"/>
        </w:rPr>
      </w:pPr>
      <w:r>
        <w:rPr>
          <w:b/>
          <w:sz w:val="28"/>
        </w:rPr>
        <w:t>MZK Spółka z o.o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1. Kontrole wewnętrzne :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Przeprowadzono kontrolę stanu bhp i ppoż.  na terenie obiektu  spółki.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Decyzją zarządu i głównego księgowego została przeprowadzona kontrola organizacji pracy kasjerek zatrudnionych w dziale finansowo-księgowym.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Przeprowadzone zostały kontrole przestrzegania dyscypliny pracy,  stanowisk pracy, oraz wykorzystania czasu pracy w ciągu dnia.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Kontrola pracowników   podczas czasowej  niezdolności do prac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Kontrole zewnętrzne: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Państwowy inspektor sanitarny we Wrocławiu przeprowadzał  systematyczne kontrole z zakresu stanu higieniczno-sanitarnego pomieszczeń usługowych oraz parametrów higieniczno-sanitarnych wody basenowej znajdujących się w obiekcie spółki.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Urząd miejski Wrocławia – ocena funkcjonowania miejskich zakładów kąpielowych sp. z o.o., oraz procesu likwidacyjnego zakładu budżetowego „miejskie zakłady kąpielowe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Część II - Spółki w których Gmina Wrocław ma udziały/akcje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I. Sprawozdanie z działalności Spółek w 2002 rok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</w:rPr>
      </w:pPr>
      <w:r>
        <w:rPr>
          <w:b/>
          <w:sz w:val="28"/>
        </w:rPr>
        <w:t xml:space="preserve">Port Lotniczy Wrocław S.A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drawing>
          <wp:inline distT="0" distB="0" distL="0" distR="0">
            <wp:extent cx="2484755" cy="551180"/>
            <wp:effectExtent l="0" t="0" r="0" b="0"/>
            <wp:docPr id="2" name="ltd_main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td_main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Międzynarodowy Port Lotniczy Wrocław-Strachowice należy do najważniejszych lotnisk komunikacyjnych  w Polsce. Obsługuje on region całego województwa dolnośląskiego oraz znacznych części województw wielkopolskiego, opolskiego i lubuskiego. </w:t>
      </w:r>
    </w:p>
    <w:p>
      <w:pPr>
        <w:pStyle w:val="Normal"/>
        <w:ind w:firstLine="708"/>
        <w:jc w:val="both"/>
        <w:rPr/>
      </w:pPr>
      <w:r>
        <w:rPr/>
        <w:t>Spółka Port Lotniczy Wrocław S.A. została zarejestrowana 25 lutego 1992 roku a od 11 grudnia 1992 roku na mocy koncesji Ministerstwa Transportu i Gospodarki Morskiej i świadectwa kwalifikacji Głównego Inspektoratu Lotnictwa Cywilnego, zarządza Międzynarodowym Portem Lotniczym Wrocław-Strachowice.</w:t>
      </w:r>
    </w:p>
    <w:p>
      <w:pPr>
        <w:pStyle w:val="Normal"/>
        <w:ind w:firstLine="708"/>
        <w:jc w:val="both"/>
        <w:rPr/>
      </w:pPr>
      <w:r>
        <w:rPr/>
        <w:t>W 2002 roku Spółka zrealizowała następujące inwestycj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dernizacja układu komunikacyjnego w obrębie Portu wydatki w 2002r. wynoszą 102,7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dernizacja i utwardzenie dróg pożarowych na terenie lotniska  wydatki w 2002r. wynoszą 96,8 tyś. z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mont drogi startowej - etap II  wydatki w 2002r. wynoszą  977,9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udowa przyłącza wodociągowego, podłączenie Portu Lotniczego do sieci miejskiej wydatki w 2002r. wynoszą  96,6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ntaż systemu parkingowego w Porcie Lotniczym Wrocław S.A. wydatki w 2002r. wynoszą  461,1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ace remontowo-modernizacyjne wykonywane celem zwiększenia zabezpieczenia przejścia granicznego na rzecz GPK wydatki w 2002r. wynoszą  33,0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ntaż elektronicznego systemu ochrony ogrodzenia lotniska  wydatki w 2002r. wynoszą 104,5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mont nawierzchni drogi startowej, drogi kołowania i płyty postoju samolotów  wydatki w 2002r. wynoszą  487,6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ace pomiarowe „Oddziaływanie hałasu lotniczego na klimat akustyczny w obrębie lotniska  wydatki w 2002r. wynoszą  30,0 tyś. z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zeciętne zatrudnienie   w  Porcie w roku 2002 wyniosło 150,91 osób ( 147,8 etatu ), w roku 2001 odpowiednio 148,6 osób ( 144,8 etatu ).W stosunku do 2001 roku nastąpił wzrost zatrudnienia o 3 etaty co zostało spowodowane koniecznością zatrudnienia pracowników  w związku z organizacją przetargów w Dziale Utrzymania Lotniska i Obsługi Samolotów z powodu urlopu macierzyńskiego i w Dziale Utrzymania Portu i Parkingów.</w:t>
      </w:r>
    </w:p>
    <w:p>
      <w:pPr>
        <w:pStyle w:val="Normal"/>
        <w:ind w:firstLine="708"/>
        <w:jc w:val="both"/>
        <w:rPr/>
      </w:pPr>
      <w:r>
        <w:rPr/>
        <w:t>Przeciętne miesięczne wynagrodzenie pracowników Portu Lotniczego Wrocław S.A. bez wynagrodzeń Rady Nadzorczej i Zarządu było niższe w 2002r o 0,7 % i wyniosło 2645,86 zł brutto (w  2001r – 2664,67 zł )</w:t>
      </w:r>
      <w:r>
        <w:rPr>
          <w:b/>
        </w:rPr>
        <w:t>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Informacje ekonomiczne dot. Portu Lotniczego Wrocław S.A.: </w:t>
      </w:r>
    </w:p>
    <w:p>
      <w:pPr>
        <w:pStyle w:val="Normal"/>
        <w:tabs>
          <w:tab w:val="clear" w:pos="708"/>
          <w:tab w:val="right" w:pos="7020" w:leader="none"/>
        </w:tabs>
        <w:rPr/>
      </w:pPr>
      <w:r>
        <w:rPr/>
        <w:t>Przychody za 2002 r.</w:t>
        <w:tab/>
        <w:t>17.858.502,01 zł</w:t>
      </w:r>
    </w:p>
    <w:p>
      <w:pPr>
        <w:pStyle w:val="Normal"/>
        <w:tabs>
          <w:tab w:val="clear" w:pos="708"/>
          <w:tab w:val="right" w:pos="7020" w:leader="none"/>
        </w:tabs>
        <w:rPr/>
      </w:pPr>
      <w:r>
        <w:rPr/>
        <w:t xml:space="preserve">Koszty </w:t>
        <w:tab/>
        <w:t>18.674.452.22 zł</w:t>
      </w:r>
    </w:p>
    <w:p>
      <w:pPr>
        <w:pStyle w:val="Header"/>
        <w:tabs>
          <w:tab w:val="clear" w:pos="4536"/>
          <w:tab w:val="clear" w:pos="9072"/>
          <w:tab w:val="right" w:pos="7020" w:leader="none"/>
        </w:tabs>
        <w:rPr/>
      </w:pPr>
      <w:r>
        <w:rPr/>
        <w:t>Strata</w:t>
        <w:tab/>
        <w:t>815.950,21 zł</w:t>
      </w:r>
    </w:p>
    <w:p>
      <w:pPr>
        <w:pStyle w:val="Normal"/>
        <w:tabs>
          <w:tab w:val="clear" w:pos="708"/>
          <w:tab w:val="right" w:pos="7020" w:leader="none"/>
        </w:tabs>
        <w:rPr/>
      </w:pPr>
      <w:r>
        <w:rPr/>
        <w:t>Odroczony podatek dochodowy</w:t>
        <w:tab/>
        <w:t>348.944,60 zł</w:t>
      </w:r>
    </w:p>
    <w:p>
      <w:pPr>
        <w:pStyle w:val="Normal"/>
        <w:jc w:val="both"/>
        <w:rPr/>
      </w:pPr>
      <w:r>
        <w:rPr/>
        <w:t xml:space="preserve">Strata netto </w:t>
        <w:tab/>
        <w:tab/>
        <w:tab/>
        <w:tab/>
        <w:tab/>
        <w:tab/>
        <w:t xml:space="preserve">         1.164.894.,81 z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</w:rPr>
      </w:pPr>
      <w:r>
        <w:rPr>
          <w:b/>
          <w:sz w:val="28"/>
        </w:rPr>
        <w:t xml:space="preserve">WPO S.A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drawing>
          <wp:inline distT="0" distB="0" distL="0" distR="0">
            <wp:extent cx="1332865" cy="1056005"/>
            <wp:effectExtent l="0" t="0" r="0" b="0"/>
            <wp:docPr id="3" name="img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W 2000 roku Spółka prowadziła podstawową działalność statutową tj. zaspokajanie potrzeb mieszkańców Wrocławia w zakresie utrzymania czystości.</w:t>
      </w:r>
    </w:p>
    <w:p>
      <w:pPr>
        <w:pStyle w:val="TextBodyIndent"/>
        <w:rPr/>
      </w:pPr>
      <w:r>
        <w:rPr/>
        <w:t>W ramach przedsięwzięć inwestycyjnych w 2002 roku, które wynosiły 8 961,9 tyś. zł. i remontowych, które wynosiły 437,5 tyś. zł. Spółka poniosła nakłady na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gruntu przy ul. Szczecińskiej 5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elementy nowego obszernego systemu informatycznego: oprogramowanie oraz sprzęt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nowoczesnego taboru do wywozu nieczystości oraz sprzętu do oczyszczania nawierzchni ulic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ojemników i kontenerów na odpady komunalne i surowce wtórne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rasokontenerów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kontenerów do obsługi Stacji Przeładunkowej ul. Szczecińska 5.</w:t>
      </w:r>
    </w:p>
    <w:p>
      <w:pPr>
        <w:pStyle w:val="TextBodyIndent"/>
        <w:rPr/>
      </w:pPr>
      <w:r>
        <w:rPr/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ciętne zatrudnienie   w  Spółce w roku 2002 wyniosło 298 osób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Informacje ekonomiczne i finansowe: 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pitał własny 42.876.060,28 zł, w tym: kapitał udziałowy – 4.400.100,00 zł        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z działalności gospodarczej – 51.411.430,60 zł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chody z działalności gospodarczej – 56.946.648,10 zł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 finansowy brutto  5.535.035,50 zł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ci ogółem – 8.962.759,26 zł; w tym z tyt. dostaw i usług – 7.943.265,21 zł 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ania ogółem – 7.561.348,04 zł; w tym z tyt. dostaw i usług – 2.839.006,46zł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rPr/>
      </w:pPr>
      <w:r>
        <w:rPr/>
        <w:t xml:space="preserve">Osiągnięte przez WPO w okresie 1.01-31.12.2002 r. wyniki w zakresie sprzedaży, zysku i sytuacji finansowej można uznać za dobre. </w:t>
      </w:r>
    </w:p>
    <w:p>
      <w:pPr>
        <w:pStyle w:val="Normal"/>
        <w:ind w:firstLine="360"/>
        <w:jc w:val="both"/>
        <w:rPr/>
      </w:pPr>
      <w:r>
        <w:rPr/>
        <w:t>Do zjawisk pozytywnych zaliczyć należy zwłaszcza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utrzymanie na dobrym poziomie płynności finansowej Spółki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utrzymanie dotychczasowej pozycji Spółki na rynku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znaczny rozwój działań marketingowych pozwalający rozwinąć nowe rodzaje usług oraz pozyskiwać nowych klientów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wzrost jakości świadczonych usług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wprowadzenie systematycznej analizy kosztów.</w:t>
      </w:r>
    </w:p>
    <w:p>
      <w:pPr>
        <w:pStyle w:val="Normal"/>
        <w:ind w:firstLine="360"/>
        <w:jc w:val="both"/>
        <w:rPr/>
      </w:pPr>
      <w:r>
        <w:rPr/>
        <w:t xml:space="preserve">Do zjawisk negatywnych, które stanowią potencjalne zagrożenie dla działalności Spółki w okresach następnych należy zaliczyć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agresywną działalnością konkurencji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słabszą koniunkturę gospodarczą.</w:t>
      </w:r>
    </w:p>
    <w:p>
      <w:pPr>
        <w:pStyle w:val="Normal"/>
        <w:jc w:val="both"/>
        <w:rPr/>
      </w:pPr>
      <w:r>
        <w:rPr/>
        <w:t>W roku 2002 kontynuowano działania w kierunku skuteczniejszej windykacji nale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  <w:sz w:val="28"/>
        </w:rPr>
        <w:t>MPEC Wrocław S.A.</w:t>
      </w:r>
    </w:p>
    <w:p>
      <w:pPr>
        <w:pStyle w:val="Normal"/>
        <w:ind w:left="540" w:hanging="0"/>
        <w:jc w:val="both"/>
        <w:rPr>
          <w:color w:val="0000FF"/>
        </w:rPr>
      </w:pPr>
      <w:r>
        <w:rPr>
          <w:color w:val="0000FF"/>
        </w:rPr>
        <w:drawing>
          <wp:inline distT="0" distB="0" distL="0" distR="0">
            <wp:extent cx="1203960" cy="1227455"/>
            <wp:effectExtent l="0" t="0" r="0" b="0"/>
            <wp:docPr id="4" name="logo-mpec-podst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-mpec-podstr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Działalność Spółki w 2002 roku była zgodna z zatwierdzonym planem rocznym, w którym zostały określone zadania wynikające ze strategii Spółki na lata 2000-2005. Podstawowymi zadaniami realizowanymi w ubiegłym roku były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świadczenie usług ciepłowniczych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kontynuacja programu modernizacji i rozbudowy systemu ciepłowniczego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ozyskanie środków z funduszu PHARE oraz przygotowanie emisji akcji serii D w celu finansowania dalszych etapów inwestycji modernizacyjnych i nowych przedsięwzięć rozwojowych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kontynuacja procesu restrukturyzacji organizacyjnej Spółki: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wdrażanie procedur związanych z funkcjonującą w MPEC struktura procesową,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restrukturyzacja obszaru związanego z monitoringiem i windykacją należności Spółki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chodzenie MPEC w nowe obszary działalności: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rozszerzenie działalności w obszarze wytwarzania ciepła,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prace przygotowawcze do świadczenia usług internetowych i przesyłania informacji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przygotowanie do wdrożenia zintegrowanego systemu informatycznego. </w:t>
      </w:r>
    </w:p>
    <w:p>
      <w:pPr>
        <w:pStyle w:val="Normal"/>
        <w:ind w:firstLine="360"/>
        <w:jc w:val="both"/>
        <w:rPr/>
      </w:pPr>
      <w:r>
        <w:rPr/>
        <w:t xml:space="preserve">Działalność inwestycyjna Spółki w obszarze inwestycji rzeczowych koncentrowała się na modernizacji i rozbudowie systemu ciepłowniczego oraz realizacji programu likwidacji źródeł niskiej emisji. Spółka prowadziła także prace remontowe sieci, węzłów, kotłowni i obiektów kubaturowych. Łączna wartość zrealizowanych inwestycji w aktywa trwałe w 2002 roku wyniosła 24.804 tyś. zł., z tego na ochronę środowiska przypadło 13. 594 tyś. zł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2002r. przeciętne zatrudnienie w Spółce wynosiło 26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ółka posiada powiązania kapitałowe (49% udziałów w każdej podmiocie) z 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MPEC Serwis „Północ” sp. z o.o. – Spółka korzysta z usług bieżącej konserwacji węzłów cieplnych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MPEC Serwis „Południe” sp. z o.o. – Spółka korzysta z usług bieżącej konserwacji węzłów cieplnych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PU HydroPEC sp. z o.o. – Spółka korzysta z usług remontowych, modernizacyjnych i inwestycyjnych w zakresie urządzeń i instalacji cieplnych</w:t>
      </w:r>
    </w:p>
    <w:p>
      <w:pPr>
        <w:pStyle w:val="Normal"/>
        <w:ind w:firstLine="708"/>
        <w:jc w:val="both"/>
        <w:rPr/>
      </w:pPr>
      <w:r>
        <w:rPr/>
        <w:t>W 2002 roku Spółka osiągnęła dodatni wynik finansowy. Spółka nie miała trudności w realizacji swoich zobowiązań. Dzięki racjonalnej polityce finansowej w Spółce występuje korzystna struktura kapitałowa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je ekonomiczne i finansowe: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pitał własny 414.344 tyś. zł, w tym: kapitał udziałowy – 50.598 tyś. zł       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 własny sprzedaży – 280.548 tyś. zł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chody ze sprzedaży – 280.665 tyś. zł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 finansowy netto - 2.584 tyś. zł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ci netto – 88.665 tyś. zł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ania ogółem – 80.162 tyś. zł</w:t>
      </w:r>
    </w:p>
    <w:p>
      <w:pPr>
        <w:pStyle w:val="Normal"/>
        <w:ind w:firstLine="708"/>
        <w:jc w:val="both"/>
        <w:rPr/>
      </w:pPr>
      <w:r>
        <w:rPr/>
        <w:t>Sytuacja finansowa Spółki jest stabilna. Spółka posiada ustabilizowane rynki zbytu, które powinny zapewnić utrzymanie obecnego poziomu sprzedaży. Dodatkowo Spółka realizuje dynamiczną strategię rozwojową, która pozwoli na dywersyfikację produktową i rynkową, zwiększenie przychodów i zysków Spółki. Spółka nie przewiduje zagrożenia w zakresie finansowania zarówno bieżącej działalności, jak i inwestycji rozwojowych. W związku z tym w przyszłości należy się spodziewać poprawy sytuacji ekonomiczno-finansowej Spółki.</w:t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>Ocena realizacji zadań zostanie dokonana na Walnym Zgromadzeniu Akcjonariuszy w I półroczu bieżącego roku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  <w:sz w:val="28"/>
        </w:rPr>
        <w:t>Wrocławski Park Technologiczny S.A.</w:t>
      </w:r>
    </w:p>
    <w:p>
      <w:pPr>
        <w:pStyle w:val="Normal"/>
        <w:ind w:left="14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/>
        <w:object w:dxaOrig="2310" w:dyaOrig="32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5pt;height:132.5pt" filled="f" o:ole="">
            <v:imagedata r:id="rId11" o:title=""/>
          </v:shape>
          <o:OLEObject Type="Embed" ProgID="" ShapeID="ole_rId10" DrawAspect="Content" ObjectID="_404261825" r:id="rId10"/>
        </w:objec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Wrocławski Park Technologiczny” S.A. prowadzi działalność w zakresie pozyskiwania i obsługi inwestorów krajowych i zagranicznych, zainteresowanych prowadzeniem swojej działalności gospodarczej na terenie miast Wrocławia w tym szczególnie na terenie WPT S.A. </w:t>
      </w:r>
    </w:p>
    <w:p>
      <w:pPr>
        <w:pStyle w:val="TextBody"/>
        <w:spacing w:lineRule="auto" w:line="240"/>
        <w:ind w:firstLine="360"/>
        <w:rPr/>
      </w:pPr>
      <w:r>
        <w:rPr>
          <w:rFonts w:cs="Times New Roman" w:ascii="Times New Roman" w:hAnsi="Times New Roman"/>
        </w:rPr>
        <w:t xml:space="preserve">Przedmiotem oferty są działki inwestycyjne o powierzchni 0,5-0,8 ha oraz powierzchnie biurowe, laboratoryjne i produkcyjne. Wynajem powierzchni prowadzony będzie w Dolnośląskim Inkubatorze Naukowo-Technologicznym (DINT), którego realizacja (budowa) planowana jest na 2003 r. 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ku 2002 działalność spółki koncentrowała się głównie na przygotowaniu warunków formalno-prawnych umożliwiających rozpoczęcie budowy DINT. Najistotniejsze z przedsięwzięć to: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kazanie przez Gminę Wrocław w postaci aportu prawa użytkowania wieczystego gruntów o powierzchni 99.646 m². Gmina Wrocław objęła w ten sposób 40.000 akcji o wartości nominalnej 100 zł,  tym samym obejmując w spółce udziały w wysokości 87,17%.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i zatwierdzenie koncepcji architektonicznej budynku DINT.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ąpienie i uzyskanie warunków infrastruktury technicznej w zakresie przyłączy gazowych, elektrycznych i wodno-kanalizacyjnych.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yskanie decyzji o warunkach zabudowy i zagospodarowania terenu.</w:t>
      </w:r>
    </w:p>
    <w:p>
      <w:pPr>
        <w:pStyle w:val="TextBody"/>
        <w:numPr>
          <w:ilvl w:val="0"/>
          <w:numId w:val="28"/>
        </w:numPr>
        <w:spacing w:lineRule="auto" w:line="240"/>
        <w:rPr/>
      </w:pPr>
      <w:r>
        <w:rPr>
          <w:rFonts w:cs="Times New Roman" w:ascii="Times New Roman" w:hAnsi="Times New Roman"/>
        </w:rPr>
        <w:t>Opracowanie i zatwierdzanie projektu budowlanego DINT oraz infrastruktury technicznej.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ąpienie do Prezydenta Wrocławia o uzyskanie zatwierdzenia projektu budowlanego i wydanie decyzji o pozwolenie na budowę DINT.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jęcie rozmów i podpisanie przedwstępnej umowy sprzedaży prawa użytkowania wieczystego gruntów z Batipharm Poznań o powierzchni 60.869 m² .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zedaż prawa użytkowania wieczystego Gminie Wrocław działek o powierzchni     6225 m² przeznaczonych na cele użyteczności publicznej.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>Zrealizowanie ww. zadań umożliwia kontynuację kolejnych faz realizacji procesu inwestycyjnego w roku 2003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ku 2002 w zakresie kosztów działalności Spółki nie nastąpiły istotne zmiany w stosunku do roku 2001. Spółka utrzymała płynność finansową, wywiązując się ze wszystkich zobowiązań wobec pracowników, ZUS, urzędu skarbowego w zakresie podatków oraz dostawców. Wobec braku przychodów wg sporządzonego bilansu i rachunku zysków i strat spółka zanotuje na koniec roku 2002 stratę w wysokości 356.213 zł. Jest ona niższa o 10% od straty z roku 2001.</w:t>
      </w:r>
    </w:p>
    <w:p>
      <w:pPr>
        <w:pStyle w:val="Normal"/>
        <w:ind w:firstLine="360"/>
        <w:jc w:val="both"/>
        <w:rPr/>
      </w:pPr>
      <w:r>
        <w:rPr/>
        <w:t>Natomiast istotnie wzrósł majątek Spółki w stosunku do roku 2001. Suma bilansowa wynosi 5.849.002 wobec 366.394 w roku 200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  <w:sz w:val="28"/>
        </w:rPr>
        <w:t>Wrocławskie Zintegrowane Centrum Logistyczne  S.A.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/>
      </w:pPr>
      <w:r>
        <w:rPr/>
        <w:t>Wrocławskie Zintegrowane Centrum Logistyczne S.A. powstało w grudniu 2000 roku z przekształcenia ze spółki z o.o.. Spółka została zorganizowana w celu organizacji i zarządzania centrum logistycznym. Gmina Wrocław posiada 1.610 sztuk akcji uprzywilejowanych o wartości 10 zł. każda (10,24 % głosów na WZA).</w:t>
      </w:r>
    </w:p>
    <w:p>
      <w:pPr>
        <w:pStyle w:val="Normal"/>
        <w:ind w:firstLine="360"/>
        <w:jc w:val="both"/>
        <w:rPr/>
      </w:pPr>
      <w:r>
        <w:rPr/>
        <w:t>W 2002r. Spółka zajmowała się: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pozyskiwaniem gruntów pod budowę centrum logistycznego – przekazanie przez Gminę Wrocław gruntów;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poszukiwaniem nowych akcjonariuszy – Spółka prowadziła rozmowy m. In. Z PKP CARGO S.A. 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nawiązaniem współpracy z DTZ Zadelhoff Tie Leung (firma developerska) oraz AC Harris (firma konsultingowa) w celu poszukiwania inwestorów oraz źródeł finansowania;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złożenie wniosku do Ministerstwa Infrastruktury o ujęcie budowy wrocławskiego zintegrowanego centrum logistycznego w programie resortowym „Infrastruktura – klucz do rozwoju”.    </w:t>
      </w:r>
    </w:p>
    <w:p>
      <w:pPr>
        <w:pStyle w:val="Normal"/>
        <w:jc w:val="both"/>
        <w:rPr/>
      </w:pPr>
      <w:r>
        <w:rPr/>
        <w:t xml:space="preserve">W 2002 roku w Spółce przeciętne zatrudnienie wynosiło 7 osób, w tym: 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zarząd – 2 osoby;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administracja – 5 osoby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je ekonomiczne i finansowe: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/>
        <w:ind w:left="72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pitał własny 736.420,19 zł, w tym: kapitał udziałowy – 1.571.000,00 zł       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/>
        <w:ind w:left="72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operacyjne – 339.631,13 zł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/>
        <w:ind w:left="72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chody ze sprzedaży – 2.879,83 zł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/>
        <w:ind w:left="72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 finansowy netto  strata – 335.768,48 zł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/>
        <w:ind w:left="72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ci netto – 60.007,27 zł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/>
        <w:ind w:left="72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ania ogółem – 6.333,30 zł</w:t>
      </w:r>
    </w:p>
    <w:p>
      <w:pPr>
        <w:pStyle w:val="Normal"/>
        <w:ind w:firstLine="540"/>
        <w:jc w:val="both"/>
        <w:rPr/>
      </w:pPr>
      <w:r>
        <w:rPr/>
        <w:t xml:space="preserve">Sytuacja finansowa Spółki nie jest stabilna. Spółce grozi upadłość. Warunkiem funkcjonowania Spółki jest pozyskanie inwestora strategicznego oraz rozpoczęcie budowy centrum logistycznego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  <w:sz w:val="28"/>
        </w:rPr>
        <w:t>Wrocławski Fundusz Poręczeń Kredytowych Spółka z o.o.</w:t>
      </w:r>
    </w:p>
    <w:p>
      <w:pPr>
        <w:pStyle w:val="Normal"/>
        <w:ind w:left="14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/>
        <w:t xml:space="preserve">Wrocławski Fundusz Poręczeń Kredytowych jest spółką z o.o., w której Gmina Wrocław ma 72,22 % udziałów w kapitale zakładowym. Przedmiotem działalności Spółki jest udzielanie poręczeń kredytowych małym i średnim przedsiębiorstwom, prowadzącym działalność na terenie Wrocławia oraz świadczenie usług doradczych, szkoleniowych, marketingowych. Spółka powstała w czerwcu 2002 roku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Spółka w 2002 roku nie realizowała żadnych przedsięwzięć gospodarczych. Pierwszy rok obrotowy Spółki kończy się 31 grudnia 2003 roku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Ocena realizacji zadań zostanie dokonana na Zgromadzeniu Wspólników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  <w:sz w:val="28"/>
        </w:rPr>
        <w:t xml:space="preserve">Dolnośląskie Centrum Hurtu Rolno-Spożywczego S.A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object w:dxaOrig="1785" w:dyaOrig="18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9.25pt;height:93pt" filled="f" o:ole="">
            <v:imagedata r:id="rId13" o:title=""/>
          </v:shape>
          <o:OLEObject Type="Embed" ProgID="" ShapeID="ole_rId12" DrawAspect="Content" ObjectID="_957218431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Dolnośląskie Centrum Hurtu Rolno - Spożywczego we Wrocławiu, jest spółką akcyjną, powstałą w ramach rządowego programu budowy rynków hurtowych i giełd.</w:t>
      </w:r>
    </w:p>
    <w:p>
      <w:pPr>
        <w:pStyle w:val="Normal"/>
        <w:ind w:firstLine="540"/>
        <w:jc w:val="both"/>
        <w:rPr/>
      </w:pPr>
      <w:r>
        <w:rPr/>
        <w:t>Obecnie Gmina Wrocław posiada 2.695 akcji o wartości nominalnej 100 zł każda co daje 0,43% w kapitale zakładowym oraz 0,55% głosów na walnym zgromadzeniu.</w:t>
      </w:r>
    </w:p>
    <w:p>
      <w:pPr>
        <w:pStyle w:val="Normal"/>
        <w:ind w:firstLine="540"/>
        <w:jc w:val="both"/>
        <w:rPr/>
      </w:pPr>
      <w:r>
        <w:rPr/>
        <w:t>W ostatnich dwóch latach Spółka zrealizowała następujące inwestycje: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oddano do użytkowania dwie hale przystosowane do handlu kwiatami i akcesoriami kwiaciarskimi o łącznej powierzchni handlowej ponad 2000 m2,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oddano do użytkowania parkingi i place wokół w/w hal,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rozpoczęto przebudowę wiaty na halę dostosowaną do urządzenia w niej kompletacji i pakowania owoców i warzyw,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je ekonomiczne i finansowe: </w:t>
      </w:r>
    </w:p>
    <w:p>
      <w:pPr>
        <w:pStyle w:val="TextBody"/>
        <w:numPr>
          <w:ilvl w:val="3"/>
          <w:numId w:val="25"/>
        </w:numPr>
        <w:tabs>
          <w:tab w:val="clear" w:pos="708"/>
        </w:tabs>
        <w:spacing w:lineRule="auto" w:line="240"/>
        <w:ind w:left="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pitał własny 90.478.818,49 zł, w tym: kapitał udziałowy – 101.504.200,00 zł        </w:t>
      </w:r>
    </w:p>
    <w:p>
      <w:pPr>
        <w:pStyle w:val="TextBody"/>
        <w:numPr>
          <w:ilvl w:val="3"/>
          <w:numId w:val="25"/>
        </w:numPr>
        <w:tabs>
          <w:tab w:val="clear" w:pos="708"/>
        </w:tabs>
        <w:spacing w:lineRule="auto" w:line="240"/>
        <w:ind w:left="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operacyjne – 8.191.167,80 zł</w:t>
      </w:r>
    </w:p>
    <w:p>
      <w:pPr>
        <w:pStyle w:val="TextBody"/>
        <w:numPr>
          <w:ilvl w:val="3"/>
          <w:numId w:val="25"/>
        </w:numPr>
        <w:tabs>
          <w:tab w:val="clear" w:pos="708"/>
        </w:tabs>
        <w:spacing w:lineRule="auto" w:line="240"/>
        <w:ind w:left="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chody ze sprzedaży – 6.505.735,42 zł</w:t>
      </w:r>
    </w:p>
    <w:p>
      <w:pPr>
        <w:pStyle w:val="TextBody"/>
        <w:numPr>
          <w:ilvl w:val="3"/>
          <w:numId w:val="25"/>
        </w:numPr>
        <w:tabs>
          <w:tab w:val="clear" w:pos="708"/>
        </w:tabs>
        <w:spacing w:lineRule="auto" w:line="240"/>
        <w:ind w:left="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 finansowy netto  strata – 2.356.661,23 zł</w:t>
      </w:r>
    </w:p>
    <w:p>
      <w:pPr>
        <w:pStyle w:val="TextBody"/>
        <w:numPr>
          <w:ilvl w:val="3"/>
          <w:numId w:val="25"/>
        </w:numPr>
        <w:tabs>
          <w:tab w:val="clear" w:pos="708"/>
        </w:tabs>
        <w:spacing w:lineRule="auto" w:line="240"/>
        <w:ind w:left="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ci netto – 1.476.019,42 zł </w:t>
      </w:r>
    </w:p>
    <w:p>
      <w:pPr>
        <w:pStyle w:val="TextBody"/>
        <w:numPr>
          <w:ilvl w:val="3"/>
          <w:numId w:val="25"/>
        </w:numPr>
        <w:tabs>
          <w:tab w:val="clear" w:pos="708"/>
        </w:tabs>
        <w:spacing w:lineRule="auto" w:line="240"/>
        <w:ind w:left="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ania ogółem – 10.104.060,73 zł</w:t>
      </w:r>
    </w:p>
    <w:p>
      <w:pPr>
        <w:pStyle w:val="Normal"/>
        <w:ind w:firstLine="540"/>
        <w:jc w:val="both"/>
        <w:rPr/>
      </w:pPr>
      <w:r>
        <w:rPr/>
        <w:t xml:space="preserve">Sytuacja finansowa Spółki w roku 2002 w porównaniu z rokiem ubiegłym uległa pogorszeniu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ind w:left="5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 xml:space="preserve">Bank BISE S.A. </w:t>
      </w:r>
    </w:p>
    <w:p>
      <w:pPr>
        <w:pStyle w:val="Normal"/>
        <w:ind w:left="1437" w:hanging="0"/>
        <w:jc w:val="both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1047750" cy="714375"/>
            <wp:effectExtent l="0" t="0" r="0" b="0"/>
            <wp:docPr id="5" name="logo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ogomale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51" r="-3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W roku 1998r. Gmina Wrocław przystąpiła do spółki Bank Cukrownictwa CUKROBANK S.A. w zamian za przeniesienie własności nieruchomości przy ul. Kościuszki 14. Wskazana nieruchomość została przeniesiona aktem notarialnym podpisanym 14 października 1998r. W celu dokapitalizowania banku w lipcu 2001r. została uruchomiona emisja akcji serii I, którą w całości objął Bank Inicjatyw Społeczno Ekonomicznych S.A. Kapitał zakładowy został zwiększony o 16.666.660 zł. W wyniku tej transakcji BISE S.A. został dominującym akcjonariuszem Bank Cukrownictwa "Cukrobank" S.A. i posiadał 66,79% w kapitale zakładowym spółki. Zaangażowanie kapitałowe każdego pozostałych akcjonariuszy nie przekracza 5% w kapitale zakładowym. </w:t>
      </w:r>
    </w:p>
    <w:p>
      <w:pPr>
        <w:pStyle w:val="Normal"/>
        <w:ind w:firstLine="540"/>
        <w:jc w:val="both"/>
        <w:rPr/>
      </w:pPr>
      <w:r>
        <w:rPr/>
        <w:t xml:space="preserve">W 2002r. została przeprowadzona fuzja banków zgodnie z art. 492 k.s.h., czyli poprzez przeniesienie całego majątku BC "Cukrobank" S.A.  na BISE S.A. </w:t>
      </w:r>
    </w:p>
    <w:p>
      <w:pPr>
        <w:pStyle w:val="Normal"/>
        <w:ind w:firstLine="540"/>
        <w:jc w:val="both"/>
        <w:rPr/>
      </w:pPr>
      <w:r>
        <w:rPr/>
        <w:t>Obecnie Gmina Wrocław posiada 75.210 akcji zwykłych imiennych o wartości nominalnej 1 złotych każda.</w:t>
      </w:r>
    </w:p>
    <w:p>
      <w:pPr>
        <w:pStyle w:val="Normal"/>
        <w:jc w:val="both"/>
        <w:rPr/>
      </w:pPr>
      <w:r>
        <w:rPr/>
        <w:t>Akcjonariat Banku przedstawia się następująco:</w:t>
      </w:r>
    </w:p>
    <w:p>
      <w:pPr>
        <w:pStyle w:val="Normal"/>
        <w:jc w:val="both"/>
        <w:rPr/>
      </w:pPr>
      <w:r>
        <w:rPr/>
      </w:r>
    </w:p>
    <w:tbl>
      <w:tblPr>
        <w:tblW w:w="68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34"/>
        <w:gridCol w:w="829"/>
        <w:gridCol w:w="1507"/>
        <w:gridCol w:w="1507"/>
      </w:tblGrid>
      <w:tr>
        <w:trPr/>
        <w:tc>
          <w:tcPr>
            <w:tcW w:w="3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Kwhite1"/>
                <w:b/>
                <w:sz w:val="20"/>
              </w:rPr>
              <w:t>Akcjonariusz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Kwhite1"/>
                <w:b/>
                <w:sz w:val="20"/>
              </w:rPr>
              <w:t>Głosy %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Kwhite1"/>
                <w:b/>
                <w:sz w:val="20"/>
              </w:rPr>
              <w:t>Kapitał Akcyjny</w:t>
            </w:r>
            <w:r>
              <w:rPr>
                <w:b/>
                <w:sz w:val="20"/>
              </w:rPr>
              <w:br/>
            </w:r>
            <w:r>
              <w:rPr>
                <w:rStyle w:val="Kwhite1"/>
                <w:b/>
                <w:sz w:val="20"/>
              </w:rPr>
              <w:t>%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Kwhite1"/>
                <w:b/>
                <w:sz w:val="20"/>
              </w:rPr>
              <w:t>Kapitał Akcyjny</w:t>
            </w:r>
            <w:r>
              <w:rPr>
                <w:b/>
                <w:sz w:val="20"/>
              </w:rPr>
              <w:br/>
            </w:r>
            <w:r>
              <w:rPr>
                <w:rStyle w:val="Kwhite1"/>
                <w:b/>
                <w:sz w:val="20"/>
              </w:rPr>
              <w:t>(w zł)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gencja Rozwoju Przemysłu SA 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37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31,11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19.051.100 </w:t>
            </w:r>
          </w:p>
        </w:tc>
      </w:tr>
      <w:tr>
        <w:trPr/>
        <w:tc>
          <w:tcPr>
            <w:tcW w:w="3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Caisse Centrale de Credit Cooperatif 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6,80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8,55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7.481.500 </w:t>
            </w:r>
          </w:p>
        </w:tc>
      </w:tr>
      <w:tr>
        <w:trPr/>
        <w:tc>
          <w:tcPr>
            <w:tcW w:w="3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ICE Polska S.A. 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,79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,23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.587.185 </w:t>
            </w:r>
          </w:p>
        </w:tc>
      </w:tr>
      <w:tr>
        <w:trPr/>
        <w:tc>
          <w:tcPr>
            <w:tcW w:w="3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ozostali akcjonariusze 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2,41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6,09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2.108.80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stawowe dane charakteryzujące Bank: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Fundusze własne - 160 mln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Kapitał akcyjny - 61,2 mln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Suma bilansowa - 2 080,3 mln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Zysk brutto - 4,5 mln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Zysk netto - 4 mln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Wartość udzielonych kredytów - 1 129,8 mln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Wartość depozytów ulokowanych w BISE - 1 342,1 mln zł</w:t>
      </w:r>
    </w:p>
    <w:p>
      <w:pPr>
        <w:pStyle w:val="Normal"/>
        <w:numPr>
          <w:ilvl w:val="0"/>
          <w:numId w:val="21"/>
        </w:numPr>
        <w:rPr/>
      </w:pPr>
      <w:r>
        <w:rPr/>
        <w:t>Liczba placówek operacyjnych: 44</w:t>
        <w:br/>
      </w:r>
      <w:r>
        <w:rPr>
          <w:rFonts w:cs="Arial" w:ascii="Arial" w:hAnsi="Arial"/>
          <w:b/>
          <w:color w:val="000000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firstLine="54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  <w:sz w:val="28"/>
        </w:rPr>
        <w:t xml:space="preserve">Kredyt Bank S.A. </w:t>
      </w:r>
    </w:p>
    <w:p>
      <w:pPr>
        <w:pStyle w:val="Normal"/>
        <w:ind w:left="1437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firstLine="540"/>
        <w:jc w:val="both"/>
        <w:rPr>
          <w:rFonts w:ascii="Arial" w:hAnsi="Arial" w:cs="Arial"/>
          <w:color w:val="FFFFFF"/>
          <w:sz w:val="20"/>
        </w:rPr>
      </w:pPr>
      <w:r>
        <w:rPr>
          <w:rFonts w:cs="Arial" w:ascii="Arial" w:hAnsi="Arial"/>
          <w:color w:val="FFFFFF"/>
          <w:sz w:val="20"/>
        </w:rPr>
        <w:drawing>
          <wp:inline distT="0" distB="0" distL="0" distR="0">
            <wp:extent cx="2400300" cy="314325"/>
            <wp:effectExtent l="0" t="0" r="0" b="0"/>
            <wp:docPr id="6" name="logo2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ogo2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Gmina Wrocław przystąpiła do spółki akcyjnej Kredyt Bank S.A. w 1994 roku obejmując akcje Spółki w zamian za wniesienie aportu w postaci prawa własności  nieruchomości zabudowanej we Wrocławiu przy ul. Ofiar Oświęcimskich 19.</w:t>
      </w:r>
    </w:p>
    <w:p>
      <w:pPr>
        <w:pStyle w:val="Normal"/>
        <w:ind w:firstLine="540"/>
        <w:jc w:val="both"/>
        <w:rPr/>
      </w:pPr>
      <w:r>
        <w:rPr/>
        <w:t xml:space="preserve">Gmina Wrocław posiada 239.272 akcji Spółki, co stanowiło na koniec 2002 roku 0,16% kapitału (kapitał zakładowy spółki wynosi 739.515.840 zł). </w:t>
      </w:r>
    </w:p>
    <w:p>
      <w:pPr>
        <w:pStyle w:val="Normal"/>
        <w:ind w:firstLine="540"/>
        <w:jc w:val="both"/>
        <w:rPr/>
      </w:pPr>
      <w:r>
        <w:rPr/>
        <w:t>Głównymi akcjonariuszami Kredyt Banku S.A. są: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KBC Bank N.V. - 76,46% udziału w głosach WZ Spółki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SANPAOLO IMI S.p.A. (dawniej Cardine Banca S.p.A.) – 5,20 % udziału w głosach WZ Spółki</w:t>
      </w:r>
    </w:p>
    <w:p>
      <w:pPr>
        <w:pStyle w:val="Normal"/>
        <w:ind w:firstLine="708"/>
        <w:jc w:val="both"/>
        <w:rPr/>
      </w:pPr>
      <w:r>
        <w:rPr/>
        <w:t>Akcje Banku nie są uprzywilejowane i w związku z tym liczba posiadanych akcji równa jest liczbie głosów na walnym zgromadzeniu.</w:t>
      </w:r>
    </w:p>
    <w:p>
      <w:pPr>
        <w:pStyle w:val="Normal"/>
        <w:ind w:firstLine="708"/>
        <w:jc w:val="both"/>
        <w:rPr/>
      </w:pPr>
      <w:r>
        <w:rPr/>
        <w:t>KBC Bank N.V. funkcjonuje w ramach grupy bankowo-ubezpieczeniowej KBC Bank &amp; Insurance Group z siedzibą w Brukseli. Grupa KBC jest jedną z największych grup finansowych działających w Belgii oferującą szeroką gamę produktów i usług przeznaczonych zarówno dla klientów indywidualnych, przedsiębiorstw jak i instytucji</w:t>
      </w:r>
    </w:p>
    <w:p>
      <w:pPr>
        <w:pStyle w:val="Normal"/>
        <w:ind w:firstLine="708"/>
        <w:jc w:val="both"/>
        <w:rPr/>
      </w:pPr>
      <w:r>
        <w:rPr/>
        <w:t>Bank SANPAOLO IMI powstał w listopadzie 1998 roku poprzez fuzję Istituto Bancario San Paolo di Torino oraz Istituto Mobiliare Italia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jważniejsze wydarzenia w Banku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arejestrowanie Spółki Towarzystwo Funduszy Inwestycyjnych Kredyt Banku S.A.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Nabycie Kredyt Lease S.A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większenie udziału KBC Bank N.V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Sprzedaż akcji Bankowego Domu Brokerskiego S.A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akup akcji przez KBC Bank N.V. oraz sprzedaż akcji przez Banco Espirito Santo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akup akcji Kredyt Banku S.A. przez KBC Bank N.V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Sprzedaż akcji Kredyt Banku S.A. przez BES Pension Fund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arejestrowanie połączenia ŻAGIEL S.A. z SKK-KREDYT S.A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drożenie systemu Profile</w:t>
      </w:r>
    </w:p>
    <w:p>
      <w:pPr>
        <w:pStyle w:val="Normal"/>
        <w:ind w:left="708" w:hanging="0"/>
        <w:rPr/>
      </w:pPr>
      <w:r>
        <w:rPr/>
        <w:br/>
        <w:t>Podstawowe dane charakteryzujące Bank: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Fundusze własne – 1.717.517 tyś.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Kapitał akcyjny – 739.516 tyś.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Suma bilansowa – 24.088.176 tyś. zł</w:t>
      </w:r>
    </w:p>
    <w:p>
      <w:pPr>
        <w:pStyle w:val="Normal"/>
        <w:numPr>
          <w:ilvl w:val="0"/>
          <w:numId w:val="21"/>
        </w:numPr>
        <w:rPr/>
      </w:pPr>
      <w:r>
        <w:rPr/>
        <w:t>Strata netto – 331.806 tyś.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Wartość brutto należności kredytowych klientów – 16.847.944 tyś. zł</w:t>
      </w:r>
    </w:p>
    <w:p>
      <w:pPr>
        <w:pStyle w:val="Normal"/>
        <w:numPr>
          <w:ilvl w:val="0"/>
          <w:numId w:val="21"/>
        </w:numPr>
        <w:rPr/>
      </w:pPr>
      <w:r>
        <w:rPr/>
        <w:t>Wartość depozytów ogółem – 20.568.350 tyś. zł</w:t>
      </w:r>
    </w:p>
    <w:p>
      <w:pPr>
        <w:pStyle w:val="Normal"/>
        <w:numPr>
          <w:ilvl w:val="0"/>
          <w:numId w:val="21"/>
        </w:numPr>
        <w:rPr/>
      </w:pPr>
      <w:r>
        <w:rPr/>
        <w:t>Liczba placówek operacyjnych: 385</w:t>
      </w:r>
    </w:p>
    <w:p>
      <w:pPr>
        <w:pStyle w:val="Normal"/>
        <w:rPr>
          <w:rFonts w:ascii="Arial" w:hAnsi="Arial" w:cs="Arial"/>
          <w:color w:val="808080"/>
          <w:sz w:val="22"/>
        </w:rPr>
      </w:pPr>
      <w:r>
        <w:rPr>
          <w:rFonts w:cs="Arial" w:ascii="Arial" w:hAnsi="Arial"/>
          <w:color w:val="808080"/>
          <w:sz w:val="22"/>
        </w:rPr>
      </w:r>
    </w:p>
    <w:p>
      <w:pPr>
        <w:pStyle w:val="Normal"/>
        <w:ind w:firstLine="36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I. Kontrole przeprowadzone w Spółkach, w których Gmina Wrocław ma udziały/akcje w 2002 roku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2002 roku miały miejsce następujące kontrole w Spółkach, w których Gmina Wrocław ma udziały/akcje: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</w:rPr>
      </w:pPr>
      <w:r>
        <w:rPr>
          <w:b/>
          <w:sz w:val="28"/>
        </w:rPr>
        <w:t>Port Lotniczy Wrocław S.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Kontrola bezpieczeństwa Portu Lotniczego Wrocław S.A. przeprowadzona przez Najwyższą Izbę Kontroli</w:t>
      </w:r>
    </w:p>
    <w:p>
      <w:pPr>
        <w:pStyle w:val="TextBodyIndent"/>
        <w:rPr/>
      </w:pPr>
      <w:r>
        <w:rPr/>
        <w:t>Inspekcja obejmowała m.in. następujące zagadnienia: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runkowania prawne dot. funkcjonowania Spółki Port Lotniczy Wrocław S.A. – koncesja, certyfikacja (Polskie Świadectwo Kwalifikacji)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ukturę organizacyjna Portu Lotniczego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nia komórki bezpieczeństwa w Porcie Lotniczym Wrocław S.A. i obowiązki osób funkcyjnych.</w:t>
      </w:r>
    </w:p>
    <w:p>
      <w:pPr>
        <w:pStyle w:val="TextBody"/>
        <w:numPr>
          <w:ilvl w:val="1"/>
          <w:numId w:val="24"/>
        </w:numPr>
        <w:spacing w:lineRule="auto" w:line="240"/>
        <w:rPr/>
      </w:pPr>
      <w:r>
        <w:rPr>
          <w:rFonts w:cs="Times New Roman" w:ascii="Times New Roman" w:hAnsi="Times New Roman"/>
        </w:rPr>
        <w:t>Organizację działań w zakresie ratownictwa lotniskowego i ochrony Portu przed aktami bezprawnej ingerencji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ujące instrukcje i dokumentację w zakresie bezpieczeństwa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kalny Zespół ds. Bezpieczeństwa w PL Wrocław S.A. i dokumentację z jego działalności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kolenie w zakresie bezpieczeństwa pracowników Portu i jednostek organizacyjnych działających na terenie Portu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ór kadr w pionie operacyjnym i komórce bezpieczeństwa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lność Rady Nadzorczej i Zarządu Portu Lotniczego w zakresie bezpieczeństwa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y przy kontroli bezpieczeństwa pasażerów i bagażu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nse przeznaczone na bezpieczeństwo w latach 1999 – 2002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Ćwiczenia ratowniczo-gaśnicze w latach 2000 - 2002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lność Lotniskowej Straży Pożarnej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lność Służby Ochrony Lotniska SOL „Orion”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e Portu Lotniczego w zakresie bezpieczeństwa przez jednostki nadrzędne (GILC, Dep. LC) w latach 2000 – 2002 i realizacja zaleceń pokontrolnych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lność Komórki Dozoru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lędziny terenu lotniska, obiektów lotniskowych, wyposażenia i zabezpieczenia w zakresie bezpieczeństwa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hronę i bezpieczeństwo Lotniczego Dworca Towarowego.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Kontrole w zakresie bezpieczeństwa Portu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-7.06.2002 r. – kontrola ochrony i bezpieczeństwa Portu Lotniczego Wrocław S.A. przez Zastępcę Naczelnego Dyrektora Przedsiębiorstwa Państwowego „Porty Lotnicze”, Dyrektora Pionu Bezpieczeństwa p. Malinowskiego. Wyniki kontroli pozytywne, drobne uwagi dotyczyły rozmieszczenia i wyposażenia pomieszczenia do kierowania sytuacją kryzysową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09.–7.11.2002 r. – inspekcja Portu Lotniczego Wrocław przez Najwyższą Izbę Kontroli, obejmująca problemy dot. bezpieczeństwa w tym ratownictwo lotniskowe i ochronę przed aktami bezprawnej ingerencji. Wyniki kontroli pozytywne, w załączeniu wyciąg z protokołu poświęconego omówieniu sprawozdania z kontroli jako załącznik nr 3.1. (pełny protokół z przeprowadzonej przez NIK kontroli do wglądu w siedzibie Spółki)</w:t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Kontrole sanitarne prowadzone przez Państwowy Powiatowy Inspektorat Sanitarny we Wrocławiu dla miasta Wrocław i powiatu wrocławskiego oraz Wojewódzką Stację Sanitarno-Epidemiologiczną we Wrocławiu przeprowadzonych w terminach: 20.03.2002, 27.06.2002, 10.09.2002, 18.12.2002.</w:t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kontroli sanitarnych: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en Portu wokół terminala pasażerskiego i budynku administracyjnego oraz część techniczna,</w:t>
      </w:r>
    </w:p>
    <w:p>
      <w:pPr>
        <w:pStyle w:val="TextBody"/>
        <w:numPr>
          <w:ilvl w:val="0"/>
          <w:numId w:val="16"/>
        </w:numPr>
        <w:spacing w:lineRule="auto" w:line="240"/>
        <w:rPr/>
      </w:pPr>
      <w:r>
        <w:rPr>
          <w:rFonts w:cs="Times New Roman" w:ascii="Times New Roman" w:hAnsi="Times New Roman"/>
        </w:rPr>
        <w:t>ciągi komunikacyjne w terminalu na wszystkich kondygnacjach,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ieszczenia odpraw pasażerskich, poczekalnie przed odlotem w terminalu krajowym i międzynarodowym,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ęzły sanitarne dla pasażerów, inwalidów i pomieszczenia dla matki z dzieckiem,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ieszczenia VIP i business lounge,</w:t>
      </w:r>
    </w:p>
    <w:p>
      <w:pPr>
        <w:pStyle w:val="TextBody"/>
        <w:numPr>
          <w:ilvl w:val="0"/>
          <w:numId w:val="16"/>
        </w:numPr>
        <w:spacing w:lineRule="auto" w:line="240"/>
        <w:rPr/>
      </w:pPr>
      <w:r>
        <w:rPr>
          <w:rFonts w:cs="Times New Roman" w:ascii="Times New Roman" w:hAnsi="Times New Roman"/>
        </w:rPr>
        <w:t>pomieszczenia medyczne,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ieszczenia magazynowe,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óżnianie kontenerów na odpady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niki przeprowadzonych kontroli w każdym przypadku były pozytywne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</w:rPr>
      </w:pPr>
      <w:r>
        <w:rPr>
          <w:b/>
          <w:sz w:val="28"/>
        </w:rPr>
        <w:t>WPO S.A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e przeprowadzone w Spółce:</w:t>
      </w:r>
    </w:p>
    <w:p>
      <w:pPr>
        <w:pStyle w:val="TextBody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e zewnętrzne: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ka Stacja Sanitarno- Epidemiologiczna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atowa Stacja Sanitarno- Epidemiologiczna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jewódzka Inspekcja Ochrony Środowiska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ństwowa Inspekcja Pracy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ład Ubezpieczeń Społecznych</w:t>
      </w:r>
    </w:p>
    <w:p>
      <w:pPr>
        <w:pStyle w:val="TextBody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e wewnętrzne: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isja BHP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RWE Umwelt AG</w:t>
      </w:r>
    </w:p>
    <w:p>
      <w:pPr>
        <w:pStyle w:val="TextBody"/>
        <w:spacing w:lineRule="auto" w:line="24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>MPEC Wrocław S.A.</w:t>
      </w:r>
    </w:p>
    <w:p>
      <w:pPr>
        <w:pStyle w:val="Normal"/>
        <w:jc w:val="both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jc w:val="both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  <w:sz w:val="28"/>
        </w:rPr>
        <w:t>Wrocławski Park Technologiczny S.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ku 2002 Spółka nie była kontrolowana przez instytucje zewnętrzne. Kontrola wewnętrzna polegała na bieżącej kontroli działalności przez Zarząd Spółki oraz poprzez stały nadzór Rady Nadzorcz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</w:rPr>
      </w:pPr>
      <w:r>
        <w:rPr>
          <w:b/>
          <w:sz w:val="28"/>
        </w:rPr>
        <w:t>Wrocławskie Zintegrowane Centrum Logistyczne  S.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</w:rPr>
      </w:pPr>
      <w:r>
        <w:rPr>
          <w:b/>
          <w:sz w:val="28"/>
        </w:rPr>
        <w:t>Wrocławski Fundusz Poręczeń Kredytowych Spółka z o.o.</w:t>
      </w:r>
    </w:p>
    <w:p>
      <w:pPr>
        <w:pStyle w:val="Normal"/>
        <w:ind w:left="14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/>
      </w:pPr>
      <w:r>
        <w:rPr/>
        <w:t>W 2002 roku Spółka nie była przedmiotem kontroli zarówno wewnętrznych jak i zewnętr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</w:rPr>
      </w:pPr>
      <w:r>
        <w:rPr>
          <w:b/>
          <w:sz w:val="28"/>
        </w:rPr>
        <w:t>Dolnośląskie Centrum Hurtu Rolno-Spożywczego S.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</w:rPr>
      </w:pPr>
      <w:r>
        <w:rPr>
          <w:b/>
          <w:sz w:val="28"/>
        </w:rPr>
        <w:t>Bank BISE S.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  <w:sz w:val="28"/>
        </w:rPr>
        <w:t>Kredyt Bank S.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77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230"/>
        <w:gridCol w:w="903"/>
        <w:gridCol w:w="900"/>
        <w:gridCol w:w="1080"/>
        <w:gridCol w:w="900"/>
        <w:gridCol w:w="1080"/>
      </w:tblGrid>
      <w:tr>
        <w:trPr>
          <w:trHeight w:val="409" w:hRule="atLeast"/>
        </w:trPr>
        <w:tc>
          <w:tcPr>
            <w:tcW w:w="937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Zestawienie informacji dotyczących udziałów lub akcji Gminy Wrocław  w spółkach prawa handlowego</w:t>
            </w:r>
          </w:p>
        </w:tc>
      </w:tr>
      <w:tr>
        <w:trPr>
          <w:trHeight w:val="192" w:hRule="atLeast"/>
        </w:trPr>
        <w:tc>
          <w:tcPr>
            <w:tcW w:w="28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3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azwa spółki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iczba udziałów lub akcji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wartość udziału lub akcji [zł]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kapitał Gminy Wrocław               [zł]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udział % Gminy w kapitale spółki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kapitał spółki          [zł]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PWiK Sp. z o.o.</w:t>
            </w:r>
          </w:p>
        </w:tc>
        <w:tc>
          <w:tcPr>
            <w:tcW w:w="903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0 656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12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6 836 072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6 836 072</w:t>
            </w:r>
          </w:p>
        </w:tc>
      </w:tr>
      <w:tr>
        <w:trPr>
          <w:trHeight w:val="390" w:hRule="atLeast"/>
        </w:trPr>
        <w:tc>
          <w:tcPr>
            <w:tcW w:w="2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23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PK Sp. z o.o.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86 820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75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3 603 500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3 603 500</w:t>
            </w:r>
          </w:p>
        </w:tc>
      </w:tr>
      <w:tr>
        <w:trPr>
          <w:trHeight w:val="398" w:hRule="atLeast"/>
        </w:trPr>
        <w:tc>
          <w:tcPr>
            <w:tcW w:w="2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23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TBS Wrocław sp. z o.o.</w:t>
            </w:r>
          </w:p>
        </w:tc>
        <w:tc>
          <w:tcPr>
            <w:tcW w:w="90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3 0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 220 5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 220 561</w:t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23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ZK  Sp. z o.o.</w:t>
            </w:r>
          </w:p>
        </w:tc>
        <w:tc>
          <w:tcPr>
            <w:tcW w:w="90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6 617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 308 500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 308 500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roc. Fundusz Poręczeń Kredytowych Sp. z o.o.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 6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300 0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2,22%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800 000</w:t>
            </w:r>
          </w:p>
        </w:tc>
      </w:tr>
      <w:tr>
        <w:trPr>
          <w:trHeight w:val="420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PEC Wrocław S.A.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9000 0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9 000 0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7,31%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 598 400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rocławski Park Technologiczny S.A.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 03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 103 0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7,17%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 707 100</w:t>
            </w:r>
          </w:p>
        </w:tc>
      </w:tr>
      <w:tr>
        <w:trPr>
          <w:trHeight w:val="409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PO S.A.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 0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608 600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1,85%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 629 200</w:t>
            </w:r>
          </w:p>
        </w:tc>
      </w:tr>
      <w:tr>
        <w:trPr>
          <w:trHeight w:val="398" w:hRule="atLeast"/>
        </w:trPr>
        <w:tc>
          <w:tcPr>
            <w:tcW w:w="2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423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ort Lotniczy Wrocław S.A.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8 312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 156 000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2,76%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3 742 500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423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roc. Zintegrowane Centrum Logistyczne S.A.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61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1 0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,24%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571 600</w:t>
            </w:r>
          </w:p>
        </w:tc>
      </w:tr>
      <w:tr>
        <w:trPr>
          <w:trHeight w:val="360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Doln. Centrum Hurtu Rolno-Spożywczego S.A.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 695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69 5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43%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3 249 100</w:t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ank Inicjatyw Społeczno Ekonomicznych S.A. 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5 21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5 21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12%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1,2 mln zł</w:t>
            </w:r>
          </w:p>
        </w:tc>
      </w:tr>
      <w:tr>
        <w:trPr>
          <w:trHeight w:val="529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redyt Bank S.A. </w:t>
            </w:r>
            <w:r>
              <w:rPr>
                <w:sz w:val="20"/>
              </w:rPr>
              <w:t>(zlecenie sprzedaży w B.M.)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9 272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196 36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16%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39 515 840</w:t>
            </w:r>
          </w:p>
        </w:tc>
      </w:tr>
      <w:tr>
        <w:trPr>
          <w:trHeight w:val="158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razem:  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91 838 3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1418" w:gutter="0" w:header="720" w:top="1418" w:footer="72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Style w:val="PageNumber"/>
        <w:bdr w:val="single" w:sz="4" w:space="0" w:color="000000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Ocena spółek za rok 20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797"/>
        </w:tabs>
        <w:ind w:left="1797" w:hanging="360"/>
      </w:p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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1">
    <w:lvl w:ilvl="0">
      <w:start w:val="9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797"/>
        </w:tabs>
        <w:ind w:left="1797" w:hanging="360"/>
      </w:pPr>
    </w:lvl>
    <w:lvl w:ilvl="2">
      <w:start w:val="9"/>
      <w:numFmt w:val="bullet"/>
      <w:lvlText w:val="-"/>
      <w:lvlJc w:val="left"/>
      <w:pPr>
        <w:tabs>
          <w:tab w:val="num" w:pos="2517"/>
        </w:tabs>
        <w:ind w:left="2517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797"/>
        </w:tabs>
        <w:ind w:left="1797" w:hanging="360"/>
      </w:pPr>
    </w:lvl>
    <w:lvl w:ilvl="2">
      <w:start w:val="1"/>
      <w:numFmt w:val="bullet"/>
      <w:lvlText w:val=""/>
      <w:lvlJc w:val="left"/>
      <w:pPr>
        <w:tabs>
          <w:tab w:val="num" w:pos="2517"/>
        </w:tabs>
        <w:ind w:left="251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3">
    <w:lvl w:ilvl="0">
      <w:start w:val="9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400"/>
        </w:tabs>
        <w:ind w:left="2400" w:hanging="36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1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1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3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sz w:val="3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2">
    <w:name w:val="WW8Num58z2"/>
    <w:qFormat/>
    <w:rPr>
      <w:rFonts w:ascii="Times New Roman" w:hAnsi="Times New Roman" w:eastAsia="Times New Roman" w:cs="Times New Roman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8z6">
    <w:name w:val="WW8Num58z6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2">
    <w:name w:val="WW8Num59z2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1">
    <w:name w:val="WW8Num78z1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rFonts w:ascii="Arial" w:hAnsi="Arial" w:cs="Arial"/>
      <w:strike w:val="false"/>
      <w:dstrike w:val="false"/>
      <w:color w:val="FFFFFF"/>
      <w:sz w:val="20"/>
      <w:szCs w:val="20"/>
      <w:u w:val="none"/>
    </w:rPr>
  </w:style>
  <w:style w:type="character" w:styleId="Kwhite1">
    <w:name w:val="k_white1"/>
    <w:basedOn w:val="Domylnaczcionkaakapitu"/>
    <w:qFormat/>
    <w:rPr>
      <w:color w:val="FFFFFF"/>
    </w:rPr>
  </w:style>
  <w:style w:type="character" w:styleId="Kolorek">
    <w:name w:val="kolorek"/>
    <w:basedOn w:val="Domylnaczcionkaakapitu"/>
    <w:qFormat/>
    <w:rPr/>
  </w:style>
  <w:style w:type="character" w:styleId="T31">
    <w:name w:val="t31"/>
    <w:basedOn w:val="Domylnaczcionkaakapitu"/>
    <w:qFormat/>
    <w:rPr>
      <w:b/>
      <w:bCs/>
      <w:sz w:val="20"/>
      <w:szCs w:val="20"/>
    </w:rPr>
  </w:style>
  <w:style w:type="character" w:styleId="N31">
    <w:name w:val="n31"/>
    <w:basedOn w:val="Domylnaczcionkaakapitu"/>
    <w:qFormat/>
    <w:rPr>
      <w:sz w:val="20"/>
      <w:szCs w:val="20"/>
    </w:rPr>
  </w:style>
  <w:style w:type="character" w:styleId="T41">
    <w:name w:val="t41"/>
    <w:basedOn w:val="Domylnaczcionkaakapitu"/>
    <w:qFormat/>
    <w:rPr>
      <w:b/>
      <w:bCs/>
      <w:sz w:val="16"/>
      <w:szCs w:val="16"/>
    </w:rPr>
  </w:style>
  <w:style w:type="character" w:styleId="N41">
    <w:name w:val="n41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liczanie">
    <w:name w:val="wyliczanie"/>
    <w:basedOn w:val="Normal"/>
    <w:qFormat/>
    <w:pPr>
      <w:numPr>
        <w:ilvl w:val="0"/>
        <w:numId w:val="41"/>
      </w:numPr>
      <w:spacing w:before="40" w:after="0"/>
      <w:ind w:left="568" w:hanging="284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sz w:val="18"/>
      <w:szCs w:val="18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eastAsia="Arial Unicode MS"/>
      <w:b/>
      <w:bCs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eastAsia="Arial Unicode MS"/>
    </w:rPr>
  </w:style>
  <w:style w:type="paragraph" w:styleId="Xl26">
    <w:name w:val="xl26"/>
    <w:basedOn w:val="Normal"/>
    <w:qFormat/>
    <w:pPr>
      <w:pBdr>
        <w:bottom w:val="double" w:sz="6" w:space="0" w:color="000000"/>
      </w:pBdr>
      <w:spacing w:before="100" w:after="100"/>
    </w:pPr>
    <w:rPr>
      <w:rFonts w:eastAsia="Arial Unicode MS"/>
    </w:rPr>
  </w:style>
  <w:style w:type="paragraph" w:styleId="Xl27">
    <w:name w:val="xl27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4">
    <w:name w:val="xl3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</w:rPr>
  </w:style>
  <w:style w:type="paragraph" w:styleId="Xl35">
    <w:name w:val="xl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8">
    <w:name w:val="xl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9">
    <w:name w:val="xl39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eastAsia="Arial Unicode MS"/>
    </w:rPr>
  </w:style>
  <w:style w:type="paragraph" w:styleId="Xl40">
    <w:name w:val="xl40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Xl41">
    <w:name w:val="xl41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44">
    <w:name w:val="xl44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5">
    <w:name w:val="xl45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9">
    <w:name w:val="xl49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3">
    <w:name w:val="xl53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4">
    <w:name w:val="xl54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eastAsia="Arial Unicode MS"/>
      <w:color w:val="0000FF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  <w:color w:val="0000FF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pwik.wroc.pl/index.html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hyperlink" Target="http://www.airport.wroclaw.pl/ld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png"/><Relationship Id="rId12" Type="http://schemas.openxmlformats.org/officeDocument/2006/relationships/oleObject" Target="embeddings/oleObject3.bin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hyperlink" Target="file:///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3:01:00Z</dcterms:created>
  <dc:creator>BNW2</dc:creator>
  <dc:description/>
  <dc:language>en-US</dc:language>
  <cp:lastModifiedBy>MOI</cp:lastModifiedBy>
  <cp:lastPrinted>2003-05-05T08:50:00Z</cp:lastPrinted>
  <dcterms:modified xsi:type="dcterms:W3CDTF">2003-07-10T13:01:00Z</dcterms:modified>
  <cp:revision>2</cp:revision>
  <dc:subject/>
  <dc:title>Ocena jednoosobowych spółek prawa handlowego Gminy Wrocław </dc:title>
</cp:coreProperties>
</file>